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emitorów na terenie: Rozbudowa al. 29 Listopada na odcinku od ul. Opolskiej do  granicy miasta Krakowa (WARIANT 2, ROK 203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4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90"/>
        <w:gridCol w:w="976"/>
        <w:gridCol w:w="1181"/>
        <w:gridCol w:w="914"/>
        <w:gridCol w:w="914"/>
        <w:gridCol w:w="819"/>
        <w:gridCol w:w="819"/>
        <w:gridCol w:w="2284"/>
        <w:gridCol w:w="1339"/>
        <w:gridCol w:w="1339"/>
        <w:gridCol w:w="1339"/>
      </w:tblGrid>
      <w:tr>
        <w:trPr>
          <w:tblHeader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2190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krój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ędkość gazów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. gazów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nieczyszczeni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oroczna</w:t>
            </w:r>
          </w:p>
        </w:tc>
      </w:tr>
      <w:tr>
        <w:trPr>
          <w:tblHeader w:val="true"/>
        </w:trPr>
        <w:tc>
          <w:tcPr>
            <w:tcW w:w="724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rok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8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4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8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75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8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3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2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9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4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9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,6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0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8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4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9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2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1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8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2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6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7,6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1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7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3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6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3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6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4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8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3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5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2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5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9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5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9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5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2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2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4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8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9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4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0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6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7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3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8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5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8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2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8,7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5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0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9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7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5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4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3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6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9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2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1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2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4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7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6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8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3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3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5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4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5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6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8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5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7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0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3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4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81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1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4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1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1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6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5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Galicyjska 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2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87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Iwasz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6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4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5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genda: P -powierzchniowy, L -liniowy, Z -zadaszony B -wylot boczny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0" w:right="560" w:gutter="0" w:header="720" w:top="8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55:00Z</dcterms:created>
  <dc:creator>Leszek</dc:creator>
  <dc:description/>
  <dc:language>en-US</dc:language>
  <cp:lastModifiedBy>WueS</cp:lastModifiedBy>
  <dcterms:modified xsi:type="dcterms:W3CDTF">2014-02-12T20:55:00Z</dcterms:modified>
  <cp:revision>2</cp:revision>
  <dc:subject/>
  <dc:title>Parametry emitorów na terenie: Rozbudowa al</dc:title>
</cp:coreProperties>
</file>