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ane do obliczeń stężeń w sieci receptorów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  <w:t>Nazwa projektu:</w:t>
        <w:tab/>
        <w:t xml:space="preserve">Rozbudowa al. 29 Listopada na odcinku od ul. Opolskiej do 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/>
      </w:pPr>
      <w:r>
        <w:rPr>
          <w:b/>
          <w:bCs/>
          <w:color w:val="000000"/>
        </w:rPr>
        <w:tab/>
        <w:t>granicy miasta Krakowa (WARIANT 1, ROK 2030)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Współrzędne emitorów liniowych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1 Al. 29 Listopada od ul. Opolskiej do ul. Woronicz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047598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88234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94139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44291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94139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44291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,73862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,27684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50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2 Al. 29 Listopada od ul. Opolskiej do ul. Woronicz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85160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39262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82081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2946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82081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2946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61805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,128535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47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3 Al. 29 Listopada od ul. Woronicza do ul. Boboli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,73862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,27684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,58589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,12957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02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 Al. 29 Listopada od ul. Woronicza do ul. Boboli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61805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,12853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,85482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,32245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02,1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5 Al. 29 Listopada od ul. Boboli do ul. Nad Strugą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0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6 Al. 29 Listopada od ul. Boboli do ul. Nad Strugą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69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7 Al. 29 Listopada od ul. Nad Strugą do ul. Dobrego Pasterz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,3153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,94952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,2169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,70392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80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8 Al. 29 Listopada od ul. Nad Strugą do ul. Dobrego Pasterz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80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9 Al. 29 Listopada od ul. Dobrego Pasterza do ul. Pocieszk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,2169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,70392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,92244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,06062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,92244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,06062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,15503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,61744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,15503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,61744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,38763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,17427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,38763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,17427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1,003931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,45268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1,003931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,45268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24819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,98050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24819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,98050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,82330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,91587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,82330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,91587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,27189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77374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44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0 Al. 29 Listopada od ul. Dobrego Pasterza do ul. Pocieszk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,26834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,66083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,49277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,46684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,492777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,466842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,68938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,048877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,68938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,048877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,80794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,68504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,80794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,68504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,71811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40532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,71811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40532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,48251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,78970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,48251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,78970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,02024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29000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,02024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29000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,29585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,78035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46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1 Al. 29 Listopada od ul. Pocieszka do ul. Powstańców/Rybiank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,26533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75937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35487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,21874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35487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,21874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,68445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,6921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,68445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,6921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,75334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,36302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,75334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,36302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,82224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,03391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,82224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,03391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,86736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72098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,86736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72098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,7748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,46274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,7748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,46274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,73780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74365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,73780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74365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,71061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,4983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,71061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,4983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,64133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,66084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,64133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,66084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,67735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17239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20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2 Al. 29 Listopada od ul. Pocieszka do ul. Powstańców/Rybiank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,42208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,72449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18413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,8721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18413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,87210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,74361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,82098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,74361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,82098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,06559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,29995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,06559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,29995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60004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,63540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60004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,63540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,13448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,97085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,13448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,97085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,66893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,30629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,66893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,30629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,34408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,53966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,34408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,53966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,42222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,48065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,42222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,48065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,46352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,44879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,46352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,44879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,54297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,0630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,54297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,0630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,94311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,11050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,94311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,11050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,03727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,33691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,03727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,33691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785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,17093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785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,17093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,39291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,43891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,39291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,43891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,41057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,55160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23,3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3 Al. 29 Listopada od ul. Powstańców/Rybianka do ul. Siewn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08,7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4 Al. 29 Listopada od ul. Powstańców/Rybianka do ul. Siewn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08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5 Al. 29 Listopada od ul. Siewna do ul. ks. Meier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,66685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,259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8,09885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,06057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8,09885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,06057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,226132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5,6142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,226132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5,6142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,64519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4,916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,64519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4,916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,7704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4,0584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,7704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4,0584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,43277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,30781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,43277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,30781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,6635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2,6534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,6635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2,6534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,84711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2,0092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,84711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2,0092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,938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6,6871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,938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6,6871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85968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1,5568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85968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1,5568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,65264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6,2674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,65264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6,2674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,24692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,2881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,24692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,2881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,46471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4,6357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,46471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4,6357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,64831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,9915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,64831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,9915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,33700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3,4449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,33700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3,4449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,7595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2,950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390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6 Al. 29 Listopada od ul. Siewna do ul. ks. Meier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,767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,92066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,89689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,341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,89689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,34120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,09911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,96556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,09911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,96556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,366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2,7932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,366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2,7932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,87276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2,4528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,87276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2,4528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6,84986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1,8492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6,84986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1,8492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,563574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,4672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,563574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,4672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,46412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0,873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,46412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0,873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,64772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0,2292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,64772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0,2292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,83133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9,5850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,83133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9,5850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,01493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8,9408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,01493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8,9408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,19854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,2966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,19854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,2966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,5043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7,6243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,5043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7,6243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,76657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6,732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,76657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6,732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,37888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1,2903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,37888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1,2903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,05078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,53907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389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7 Al. 29 Listopada od ul. ks. Meiera do ul. Kuźnica Kołłątajowsk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,7595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2,950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,0174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7,3389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6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8 Al. 29 Listopada od ul. ks. Meiera do ul. Kuźnica Kołłątajowsk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,05078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,5390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6,06186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3,4598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5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9 Al. 29 Listopada od ul. Kuźnica Kołłątajowska do ul. Banach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,0174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7,3389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,9579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1,5008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,95793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1,5008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,03168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0,0957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,03168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0,0957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,1003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8,7800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,1003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8,7800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,6761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3,2613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,6761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3,2613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,69231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7,9500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,69231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7,9500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,465912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2,6913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,465912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2,6913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2362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7,433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2362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7,433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,70102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9,5965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,70102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9,5965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,9873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4,4174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,9873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4,4174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,94203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9,289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,94203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9,289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,78716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4,1751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,78716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4,1751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,99575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9,0059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,99575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9,0059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,76523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3,7479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,76523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3,7479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,73798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8,450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,73798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8,450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,56177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2,3032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34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20 Al. 29 Listopada od ul. Kuźnica Kołłątajowska do ul. Banach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6,06186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3,4598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,64809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,2648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,64809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,2648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,51929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4,4489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,51929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4,4489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,79068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9,0641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,79068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9,0641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,23749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3,855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,23749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3,855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,3395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8,7020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,3395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8,7020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,42067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7,6698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,42067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7,6698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,50183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6,6377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,50183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6,6377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,81271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0,8636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,81271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0,8636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,35329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0,3475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,35329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0,3475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,89387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9,8314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,89387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9,8314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,66416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4,573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,66416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4,573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,47100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9,3084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,47100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9,3084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5,29340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4,0405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5,29340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4,0405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,40747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,713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,40747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,713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,73887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3,3375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,73887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3,3375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,76165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2,5039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,76165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2,5039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,78444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1,670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43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1 Al. 29 Listopada od ul. Banacha do ul. Iwaszki (projektowana)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,56177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2,3032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,09318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6,881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,09318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6,881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,62459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1,4600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,62459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1,4600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,15601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6,0384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,15601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6,0384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,68742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0,6167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,68742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0,6167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,21883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5,1951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,21883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5,1951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33365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9,867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33365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9,867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,42717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4,5454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,42717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4,5454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,52068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9,2229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,52068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9,2229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,61420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3,9004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,61420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3,9004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9123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,4904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9123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,4904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,12124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,30327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,12124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,30327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,9232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8,2810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,9232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8,2810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,90560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3,24875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,90560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3,24875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891375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8,11429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891375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8,11429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,92210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2,8004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,92210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2,8004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,08137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0,2776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,08137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0,2776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,76186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5,0119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,76186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5,0119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14988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9,942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14988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9,942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66044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4,9321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66044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4,9321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54516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,9233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54516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,9233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,847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,5374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,847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,5374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40045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9,2658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405,3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2 Al. 29 Listopada od ul. Banacha do ul. Iwaszki (projektowana)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,78444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1,670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,96337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5,7295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,96337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5,72952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,24364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4,8279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,24364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4,8279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,92806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9,5434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,92806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9,5434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,25415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4,3534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,25415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4,3534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,86748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2,5327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,86748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2,5327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,4583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6,8010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,4583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6,8010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,15531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,6707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,15531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,6707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,32854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,341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,32854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,341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30669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8,09879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30669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8,09879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94790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2,3558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94790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2,3558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96505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6,7997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96505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6,7997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,53564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1,3685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,53564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1,3685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,01503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5,1306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,01503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5,1306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,01272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9,8270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,01272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9,8270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,98026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4,5301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,98026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4,5301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,21315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9,1754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,21315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9,1754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,62758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3,511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,62758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3,511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60581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7,6571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60581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7,6571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,63453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1,7889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,63453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1,7889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,28711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5,6619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,28711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5,6619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,12207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0,3915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404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3 Al. 29 Listopada od ul. Iwaszki (projektowana) do ul. Belwederczyków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49321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9,4506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,33690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3,430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,33690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3,430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,68746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7,7849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,68746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7,7849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,44172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1,9987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,44172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1,9987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92271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5,9591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92271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5,9591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,75972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0,4600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,75972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0,4600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,84398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5,133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,84398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5,133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,89874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9,8175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,89874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9,8175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044212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4,4831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044212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4,4831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,97236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9,19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,97236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9,19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,95236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7,9439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53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4 Al. 29 Listopada od ul. Iwaszki (projektowana) do ul. Belwederczyków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5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4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4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4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4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52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5 Al. 29 Listopada od ul. Belwederczyków do ul. Węgrzeckiej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,72038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6,937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86447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1,6031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86447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1,6031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,02637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6,26592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,02637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6,26592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06043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0,9557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06043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0,9557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,142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5,3776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,142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5,3776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,20224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9,4913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,20224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9,4913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,73746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3,4321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,73746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3,4321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,83556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7,5361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,83556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7,5361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,79973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1,9882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,79973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1,9882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,065612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6,6138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,065612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6,6138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,40924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1,4290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,40924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1,4290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,86469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6,226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,86469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6,226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,26457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1,03342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,26457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1,03342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,33723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5,8886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,33723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5,8886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,17693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,7754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,17693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,7754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,78801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5,6859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,78801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5,6859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,37010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4,3210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43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6 Al. 29 Listopada od ul. Belwederczyków do ul. Węgrzeckiej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,24163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0,5080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,51382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9,8446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,513827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9,84467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,4653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4,5507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,4653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4,5507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44786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9,4173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44786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9,4173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22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4,3463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22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4,3463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,22666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4,2860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,22666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4,2860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,75200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3,940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,75200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3,940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,972672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3,4814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,972672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3,4814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,25677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8,3011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,25677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8,3011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,18927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3,1761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,18927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3,1761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,005467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8,0653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,005467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8,0653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,5988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2,9799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,5988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2,9799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55341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1,6171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43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7 Al. 29 Listopada od ul. Węgrzeckiej do granicy miast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,37010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4,3210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,04927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9,0794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,04927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9,0794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,86789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3,8122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,86789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3,8122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,54294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8,1866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4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28 Al. 29 Listopada od ul. Węgrzeckiej do granicy miast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3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0 ul. Opolska (wiadukt) nitka północn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898461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89311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04221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47290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55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1 ul. Opolska (wiadukt) nitka południow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656130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7299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18002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72517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2 ul. Woronicz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75243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39769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,22724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59196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,227247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591967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506077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,976067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1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3 ul. Boboli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,88328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,36120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,1827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,83503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3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4 ul. Nad Strugą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18053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,11261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,04538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,55799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,045387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,55799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79512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,74905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82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5 ul. Dobrego Pasterz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,77243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,30608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,74336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,37737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,74336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,37737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,27996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39149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11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36 ul. Pocieszk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,65669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,48677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,84519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,50963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2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7 ul. Powstańców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91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8 ul. Rybiank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,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,0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,85446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,02417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,85446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,02417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,03550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02887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,03550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02887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,67755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,26491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,67755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,26491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,57947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,17353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,57947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,17353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,67735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17239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83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9 ul. Siewn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26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0 ul. Meier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,5703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2,9229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,9812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6,0339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3,9812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6,0339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,22278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,7149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,22278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,7149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727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2,4987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727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2,4987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66416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7,6398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66416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7,6398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,725742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9,8666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,725742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9,8666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,87285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,8345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,87285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,8345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,0582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9,8329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,0582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9,8329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52286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4,0865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52286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4,0865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,44322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6,6117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146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1 ul. Kuźnicy Kołłątajowskiej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2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00,1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2 ul. Banach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,71411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2,9321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,40690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4,1368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0,3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3 ul. Belwederczyków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6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2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2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7,7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44 ul. Węgrzecka i ul. Witkowick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,94905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7,277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60098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6,4404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60098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6,4404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55341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1,6171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55341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1,6171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,75559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9,3572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,75559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9,3572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,01190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7,50055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,01190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7,50055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,51227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2,5013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,51227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2,5013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,750407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2,49447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32,1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5 proj. ul. Galicyjska II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86918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,28762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,46191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,810119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,46191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,81011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,138113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,34666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,138113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,34666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,76579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93055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2,76579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93055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,03665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,86259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3,03665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,86259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,41314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,5691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,41314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5,5691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,58143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7,44103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,58143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7,44103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,07239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,80259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,07239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,80259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,28863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,35138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,28863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,35138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,74941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,34753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,74941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5,34753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,41142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8,7810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2,41142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8,7810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8,51976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,4785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8,51976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2,4785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,22450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6,35045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4,22450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6,35045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,02257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,5623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,02257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,5623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3,82065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4,7742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3,82065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4,7742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,45943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9,0389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,45943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9,0389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,0883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,3068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240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6 proj. ul. Iwaszki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,24081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4,6213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,42676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,1188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0,3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Dane meteorologiczne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color w:val="000000"/>
          <w:sz w:val="20"/>
          <w:szCs w:val="20"/>
        </w:rPr>
        <w:t xml:space="preserve">Róża wiatrów ze stacji meteorologicznej: Krakow Balice, wysokość anemometru  14   m.      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9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1725"/>
        <w:gridCol w:w="1725"/>
        <w:gridCol w:w="1725"/>
      </w:tblGrid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k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s grzewczy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s letni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peratura [K]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,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,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>Szorstkość terenu = 0,02 m.</w:t>
      </w:r>
    </w:p>
    <w:tbl>
      <w:tblPr>
        <w:tblW w:w="615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1800"/>
        <w:gridCol w:w="1800"/>
        <w:gridCol w:w="1800"/>
      </w:tblGrid>
      <w:tr>
        <w:trPr>
          <w:tblHeader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okres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óża wiatró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łamek udziału okresu w rok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as trwania,   godzin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22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1,6</w:t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czn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22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78,4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Emisja zanieczyszczeń do atmosfery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0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250"/>
        <w:gridCol w:w="1950"/>
        <w:gridCol w:w="1290"/>
        <w:gridCol w:w="1290"/>
        <w:gridCol w:w="1290"/>
        <w:gridCol w:w="1290"/>
      </w:tblGrid>
      <w:tr>
        <w:trPr>
          <w:tblHeader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mbol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emitora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maks.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maks.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średnia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średnia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nieczyszcz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okres [mg/s]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okres [mg/s]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okres [mg/s]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okres [mg/s]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Opolskiej do ul. Woronicza nitka zachodnia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1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6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6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1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65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5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4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8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83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7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5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5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Opolskiej do ul. Woronicz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4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6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9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1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3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0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Woronicza do ul. Boboli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8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9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8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9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4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9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8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7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75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1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1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4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9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Woronicza do ul. Boboli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7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0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4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1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6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8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9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2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oboli do ul. Nad Strugą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1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5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8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8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9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92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3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7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0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8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oboli do ul. Nad Strugą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2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3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8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7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7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3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79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5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5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7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5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3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3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3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Nad Strugą do ul. Dobrego Pasterz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9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1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1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6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1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12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6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6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4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5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Nad Strugą do ul. Dobrego Pasterz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2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0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01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5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6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1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7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5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Dobrego Pasterza do ul. Pocieszk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8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3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1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2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3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6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64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8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5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0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Dobrego Pasterza do ul. Pocieszk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3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6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1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6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6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6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1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1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Pocieszka do ul. Powstańców/Rybiank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0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5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2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9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5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Pocieszka do ul. Powstańców/Rybiank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6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6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2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5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8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3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2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1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13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Powstańców/Rybianka do ul. Siewn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4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4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3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6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8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0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8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1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6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1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69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0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2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0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Powstańców/Rybianka do ul. Siewn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2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2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0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7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0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09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9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7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0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7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7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7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8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Siewna do ul. ks. Meier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2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5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3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9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1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4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5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Siewna do ul. ks. Meier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7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7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3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2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5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9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3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1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2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ks. Meiera do ul. Kuźnica Kołłątajowsk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3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3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9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7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3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4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3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8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ks. Meiera do ul. Kuźnica Kołłątajowsk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4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4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6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6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8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3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7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71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0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Kuźnica Kołłątajowska do ul. Banach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0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2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6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3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0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Kuźnica Kołłątajowska do ul. Banach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6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7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1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3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3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7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1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7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0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anacha do ul. Iwaszki (projektowana)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6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5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7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6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7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8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9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0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anacha do ul. Iwaszki (projektowana)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2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10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10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5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3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9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Iwaszki (projektowana) do ul. Belwederczyków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4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5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2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4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5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4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6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9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Iwaszki (projektowana) do ul. Belwederczyków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6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5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5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7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5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1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2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6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elwederczyków do ul. Węgrzeckiej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8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7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0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9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1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elwederczyków do ul. Węgrzeckiej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8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1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2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2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3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4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5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4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6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Węgrzeckiej do granicy miast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6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4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0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9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0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6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5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0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Węgrzeckiej do granicy miast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6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9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0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9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3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8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2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4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0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6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Opolska (wiadukt) nitka północ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7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7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7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6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60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9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4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4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3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Opolska (wiadukt) nitka południ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7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7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7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6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60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9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4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4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3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Woronic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6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6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1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1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9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6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7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0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05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6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Bobol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4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9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4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0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6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06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5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8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1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1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2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6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2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4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9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43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4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Nad Strug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2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1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3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6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6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0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6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2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7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9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9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9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Dobrego Paste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4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6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8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7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6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6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8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9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2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2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ociesz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6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69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9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9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0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2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1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7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1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9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0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02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8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2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5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owstańców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2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7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4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5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5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6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0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9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5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Rybian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7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2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8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3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5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5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0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9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4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1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39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2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9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Siew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5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2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2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6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9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5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97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9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3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8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1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1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Meier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7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6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9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3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3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2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7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5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4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Kuźnicy Kołłątajowskiej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5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3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9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0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2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9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3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3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1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1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Banach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8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6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1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0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1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1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3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3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1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2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9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9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4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Belwederczyków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6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1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0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2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2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0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4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46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1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5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7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5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Węgrzecka i ul. Witkowic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8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4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5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3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8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6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66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3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9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4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0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. ul. Galicyjska I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6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3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0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9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9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9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j. ul. Iwaszk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4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2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4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5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1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1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3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0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4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1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08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80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08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5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1:21:00Z</dcterms:created>
  <dc:creator>Leszek</dc:creator>
  <dc:description/>
  <cp:keywords/>
  <dc:language>en-US</dc:language>
  <cp:lastModifiedBy>Leszek</cp:lastModifiedBy>
  <dcterms:modified xsi:type="dcterms:W3CDTF">2014-01-23T10:56:00Z</dcterms:modified>
  <cp:revision>4</cp:revision>
  <dc:subject/>
  <dc:title/>
</cp:coreProperties>
</file>