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granicy miasta Krakowa (WARIANT 2, ROK 2020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ej emisji godzinowej w poszczególnych okresach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500"/>
        <w:gridCol w:w="2100"/>
        <w:gridCol w:w="1200"/>
        <w:gridCol w:w="1200"/>
        <w:gridCol w:w="120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tancja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 godz. kg/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 Mg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5781,6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2978,4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7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1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0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15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4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1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7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7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4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2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0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9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8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9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7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8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4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0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8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1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9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3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9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1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2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3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6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3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7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5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4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9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2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3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0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8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4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0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8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55E-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4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5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8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5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ęgrzec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1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9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6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2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2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8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83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3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21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7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65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00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3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65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3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91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4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3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9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9E-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01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01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3E-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7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9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7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0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64E-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0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7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5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0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0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5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4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51:00Z</dcterms:created>
  <dc:creator>Leszek</dc:creator>
  <dc:description/>
  <cp:keywords/>
  <dc:language>en-US</dc:language>
  <cp:lastModifiedBy>Leszek</cp:lastModifiedBy>
  <dcterms:modified xsi:type="dcterms:W3CDTF">2014-01-23T11:58:00Z</dcterms:modified>
  <cp:revision>2</cp:revision>
  <dc:subject/>
  <dc:title/>
</cp:coreProperties>
</file>