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Dane do obliczeń stężeń w sieci receptorów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  <w:t>Nazwa projektu:</w:t>
        <w:tab/>
        <w:t xml:space="preserve">Rozbudowa al. 29 Listopada na odcinku od ul. Opolskiej do 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granicy miasta Krakowa (WARIANT 2, ROK 2020)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Współrzędne emitorów liniowych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1 Al. 29 Listopada od ul. Opolskiej do ul. Woronicz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48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 Al. 29 Listopada od ul. Opolskiej do ul. Woronicz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47,4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 Al. 29 Listopada od ul. Woronicza do ul. Boboli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,10832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,36311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,44727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,13501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43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4 Al. 29 Listopada od ul. Woronicza do ul. Boboli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61805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,12853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65354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,98388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,65354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,983884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,02685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,237856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,02685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,237856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,60791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3,64024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05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5 Al. 29 Listopada od ul. Boboli do ul. Nad Strugą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73,2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6 Al. 29 Listopada od ul. Boboli do ul. Nad Strugą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,60791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3,64024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,91093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,06700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73,2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7 Al. 29 Listopada od ul. Nad Strugą do ul. Dobrego Pasterz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,59228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,18489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,18471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,92480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,184715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,92480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,46627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,86114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78,7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8 Al. 29 Listopada od ul. Nad Strugą do ul. Dobrego Pasterz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,91093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,06700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,55177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,646128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,55177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,64612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,199022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,578679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76,4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9 Al. 29 Listopada od ul. Dobrego Pasterza do ul. Pocieszk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,46627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,86114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,9834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4,80766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,98341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4,807667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,439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37682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,439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37682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,87685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,63649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,87685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,63649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,58467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58400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139,3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0 Al. 29 Listopada od ul. Dobrego Pasterza do ul. Pocieszk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,19902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,57867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,76328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,89314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,763283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,89314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,71049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135064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,71049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135064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,01055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,32053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2,01055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,32053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,62461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,07606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143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1 Al. 29 Listopada od ul. Pocieszka do ul. Powstańców/Rybiank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220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2 Al. 29 Listopada od ul. Pocieszka do ul. Powstańców/Rybiank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225,2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3 Al. 29 Listopada od ul. Powstańców/Rybianka do ul. Siewn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,77602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,50174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160464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,45534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16046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8,45534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,018623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,75029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,018623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,75029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,464639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,04547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,464639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,04547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06072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,77364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06072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,77364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38338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,71578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38338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9,71578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,22250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2,135304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218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4 Al. 29 Listopada od ul. Powstańców/Rybianka do ul. Siewn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,82091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,526474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,5396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,5493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,5396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,5493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,29553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,56635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,29553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9,56635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12624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,310913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12624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,310913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,43539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,48184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,43539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2,48184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,89689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,34120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221,7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5 Al. 29 Listopada od ul. Siewna do ul. ks. Meier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,22250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2,13530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,42342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2,1224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,42342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2,1224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,04886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3,44484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,04886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3,44484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,30284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7,628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,30284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7,628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7,173782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,5925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7,173782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,5925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,00034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4,6210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,00034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4,6210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59535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2,04256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59535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2,04256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,37249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,2941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,37249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,2941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,74253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0,0549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,74253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0,0549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7,38616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1,0755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7,38616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1,0755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,29687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2,5119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404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6 Al. 29 Listopada od ul. Siewna do ul. ks. Meier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,89689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,341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9,487998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1,2765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9,48799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1,2765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,20536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3,6684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8,20536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3,6684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6,84908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2,1264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6,84908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2,1264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21811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9,1597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21811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9,1597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,70909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0,8444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,70909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0,8444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,60759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8,2265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,60759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8,2265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,713625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0,2478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3,713625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0,2478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,75801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0,1290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385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7 Al. 29 Listopada od ul. ks. Meiera do ul. Kuźnica Kołłątajowsk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,29687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2,5119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5,91457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7,2196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5,91457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7,2196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,91487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8,1830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67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8 Al. 29 Listopada od ul. ks. Meiera do ul. Kuźnica Kołłątajowsk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2,75801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0,1290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,93925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3,84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,93925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3,844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,44322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6,61173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68,1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9 Al. 29 Listopada od ul. Kuźnica Kołłątajowska do ul. Banach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,914879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8,1830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9,99231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4,0031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9,99231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4,0031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,67843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2,7129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,67843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2,7129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,6448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2,2481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,6448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2,2481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,05823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9,6629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,05823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9,6629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,01738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7,3206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,01738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7,3206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,34419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2,9727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434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0 Al. 29 Listopada od ul. Kuźnica Kołłątajowska do ul. Banach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,44322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6,6117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,2884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6,9120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,2884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6,9120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,454286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,0734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,454286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,0734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,11189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5,1320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,11189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5,1320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,15964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7,1745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,15964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7,1745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,784443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1,6704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434,2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1 Al. 29 Listopada od ul. Banacha do ul. Iwaszki (projektowana)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,34419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2,9727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,0294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8,7155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,02944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8,7155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,9783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3,1632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,9783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3,1632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57806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8,1049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,57806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8,1049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,04062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5,7534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,04062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5,7534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,05023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6,1917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,05023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6,1917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,44996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1,36185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406,7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2 Al. 29 Listopada od ul. Banacha do ul. Iwaszki (projektowana)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7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1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7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1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1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1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5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5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2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404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3 Al. 29 Listopada od ul. Iwaszki (projektowana) do ul. Belwederczyków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,4499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1,3618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,64688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,4593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,64688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1,45937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,996408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3,8132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,996408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3,8132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,67061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8,1332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155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4 Al. 29 Listopada od ul. Iwaszki (projektowana) do ul. Belwederczyków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,52931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2,21096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,6827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8,1083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,68274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8,10835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,94262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1,0578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9,94262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1,0578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,42753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5,0754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156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5 Al. 29 Listopada od ul. Belwederczyków do ul. Węgrzeckiej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,6706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8,1332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,43499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2,46719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,43499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2,4671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,582854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5,0315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5,582854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5,0315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,095155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5,5989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,095155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5,5989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,12242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6,2530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244,1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6 Al. 29 Listopada od ul. Belwederczyków do ul. Węgrzeckiej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,42753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5,0754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,05517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3,5076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,05517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3,5076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,67718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7,7894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,67718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7,7894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,18134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2,2531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241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7 Al. 29 Listopada od ul. Węgrzeckiej do granicy miast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,12242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6,2530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,00535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4,0767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,00535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4,0767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,542943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8,1866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54,2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8 Al. 29 Listopada od ul. Węgrzeckiej do granicy miast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,18134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2,2531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,38123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0,3273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,381230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0,32737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4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52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0 ul. Opolska (wiadukt) nitka północn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898461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,89311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,04221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47290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55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1 ul. Opolska (wiadukt) nitka południow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656130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7299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18002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72517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5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32 ul. Woronicz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61805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,12853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,22724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59196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,22724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59196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,75243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397696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41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3 ul. Boboli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,60791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3,64024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,10262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,51749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24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4 ul. Nad Strugą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,59228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,18489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74966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,7708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,74966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,7708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,79512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,74905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76,2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5 ul. Dobrego Pasterz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,19902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,57867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,74336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,37737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,74336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,37737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,27996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,391495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23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6 ul. Pocieszk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,58467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58400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8,84519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,50963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40,4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7 ul. Powstańców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,82091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,526474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,420628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,40309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,42062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,40309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,29274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,12835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,29274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,12835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,962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,37574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,962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,37574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,46117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,45169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,46117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,45169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,43579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49638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,43579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49638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191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8 ul. Rybiank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,77602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,501749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,3574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,80689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,3574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,80689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,67755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,26491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,67755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,26491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,03550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,02887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,03550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,02887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,85446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,02417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,85446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,02417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,7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,0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81,3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9 ul. Siewn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,22250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2,13530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,755519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6,21058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,75551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6,21058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,94022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7,26049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,94022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7,26049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,45574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4,00323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9,45574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4,00323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,87295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,88451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,87295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,88451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5,39812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,53842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5,39812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,53842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121,7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0 ul. Meier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6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2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1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1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4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7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4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5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5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8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8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2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156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1 ul. Kuźnicy Kołłątajowskiej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1,914879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8,1830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7,91887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2,5049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7,918876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2,5049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3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98,4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42 ul. Banach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,34419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2,9727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,40690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4,1368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67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3 ul. Belwederczyków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,6706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8,13328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29600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,724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29600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,724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51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4 ul. Węgrzeck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,88886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8,9835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,75559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9,3572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,75559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9,3572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,01190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7,50055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,01190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7,50055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,51227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2,5013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,51227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2,5013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,750407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2,49447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240,3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Dane meteorologiczne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óża wiatrów ze stacji meteorologicznej: Krakow Balice, wysokość anemometru  14   m.      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9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1725"/>
        <w:gridCol w:w="1725"/>
        <w:gridCol w:w="1725"/>
      </w:tblGrid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k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res grzewczy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res letni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peratura [K]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,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,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7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>Szorstkość terenu = 0,02 m.</w:t>
      </w:r>
    </w:p>
    <w:tbl>
      <w:tblPr>
        <w:tblW w:w="615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1800"/>
        <w:gridCol w:w="1800"/>
        <w:gridCol w:w="1800"/>
      </w:tblGrid>
      <w:tr>
        <w:trPr>
          <w:tblHeader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okres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óża wiatró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łamek udziału okresu w rok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as trwania,   godzin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cz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22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81,6</w:t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czna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22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78,4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Emisja zanieczyszczeń do atmosfery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0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250"/>
        <w:gridCol w:w="1950"/>
        <w:gridCol w:w="1290"/>
        <w:gridCol w:w="1290"/>
        <w:gridCol w:w="1290"/>
        <w:gridCol w:w="1290"/>
      </w:tblGrid>
      <w:tr>
        <w:trPr>
          <w:tblHeader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mbol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emitora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maks.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maks.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średnia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średnia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nieczyszcze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okres [mg/s]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okres [mg/s]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okres [mg/s]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okres [mg/s]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Opolskiej do ul. Woronicza nitka zachodnia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3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9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3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1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3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9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1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0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3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03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1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6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5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5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8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0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8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0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85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8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Opolskiej do ul. Woronicz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5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1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5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4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2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7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3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7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35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4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7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7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7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2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Woronicza do ul. Boboli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6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6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66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5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3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5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8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83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7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5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2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8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5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5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6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Woronicza do ul. Boboli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0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0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5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4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9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6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0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8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0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9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8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5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8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9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3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oboli do ul. Nad Strugą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7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6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2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0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9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95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2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0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0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7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6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5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oboli do ul. Nad Strugą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9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7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6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2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4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5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54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0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4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7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7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5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Nad Strugą do ul. Dobrego Pasterz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8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5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8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3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3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8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9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4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49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7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7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4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8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2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8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Nad Strugą do ul. Dobrego Pasterz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8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3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83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9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93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3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8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1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1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13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4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8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6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4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5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9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Dobrego Pasterza do ul. Pocieszk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0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0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8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6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0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9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9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0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0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6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8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6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4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5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6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64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7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Dobrego Pasterza do ul. Pocieszk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1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0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6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0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3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0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6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8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7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5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1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2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Pocieszka do ul. Powstańców/Rybiank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7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6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7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7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7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8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1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2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7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8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6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0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2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0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Pocieszka do ul. Powstańców/Rybiank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4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6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3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7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9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2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93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7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5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5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5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Powstańców/Rybianka do ul. Siewn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4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4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7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5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5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3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4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9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95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7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7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7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9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5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Powstańców/Rybianka do ul. Siewn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3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4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2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8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9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98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3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6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1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62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2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6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2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Siewna do ul. ks. Meier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9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9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0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0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2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5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0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7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4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0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7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1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6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Siewna do ul. ks. Meier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8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3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3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6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0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0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0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1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9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5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3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9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1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3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2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ks. Meiera do ul. Kuźnica Kołłątajowsk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8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8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7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8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8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1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7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74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4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4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8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5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8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7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ks. Meiera do ul. Kuźnica Kołłątajowsk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9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8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92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0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8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03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9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8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2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6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1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4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9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1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7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9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7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Kuźnica Kołłątajowska do ul. Banach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3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2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6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5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4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2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3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6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3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1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7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7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Kuźnica Kołłątajowska do ul. Banach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1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7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3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4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8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5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8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2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5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7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2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3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anacha do ul. Iwaszki (projektowana)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2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0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4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0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5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9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5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1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anacha do ul. Iwaszki (projektowana)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9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4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1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8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8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9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2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0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5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3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9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Iwaszki (projektowana) do ul. Belwederczyków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5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1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6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4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4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0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3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7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3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7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6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2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4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Iwaszki (projektowana) do ul. Belwederczyków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1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7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8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8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86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8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2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4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2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2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1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0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8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4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elwederczyków do ul. Węgrzeckiej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9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91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7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8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5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5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5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4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1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7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elwederczyków do ul. Węgrzeckiej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1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8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2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1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0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1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3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9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35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1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Węgrzeckiej do granicy miast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4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4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7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8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1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1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9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1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2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5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6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9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Węgrzeckiej do granicy miast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5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5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1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1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9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6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0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3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2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2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4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9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Opolska (wiadukt) nitka północ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2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3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6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3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6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6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8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6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8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1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Opolska (wiadukt) nitka południ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2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3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6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3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6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6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8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6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8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1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Woronic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6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1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1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7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4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8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9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0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6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07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6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4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7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0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02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4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Bobol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3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9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5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8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9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9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92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2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4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6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4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6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1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9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4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2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1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1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1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3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38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7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Nad Strug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2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6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3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3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7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2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7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8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7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0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7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01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5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5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8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8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9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0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03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2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6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1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Dobrego Paste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2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1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7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5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7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8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9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0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96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7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78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6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3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4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3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6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7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7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Pociesz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8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7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7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69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4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4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5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2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55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0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8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0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7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8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4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1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7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4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0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0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2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Powstańców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8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1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8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14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50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4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50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40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4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2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5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5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52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52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8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9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8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9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0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1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1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0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6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04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66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8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1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Rybian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0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7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04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1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9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11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6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2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1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7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12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4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4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4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5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9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6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2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1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6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8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6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9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7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Siew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7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9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88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8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4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5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8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5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4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3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2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1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1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0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0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Meier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8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3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8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7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8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1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1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7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12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1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9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6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3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6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8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Kuźnicy Kołłątajowskiej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1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1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5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0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6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66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2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0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2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6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3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0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9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Banach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3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0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8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85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7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6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6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0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0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3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2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6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26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9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1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9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1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7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6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8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Belwederczyków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0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0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5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2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50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2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1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2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3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8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7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83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8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9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99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4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1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0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04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4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4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Węgrzec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5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5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3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1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9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3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9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5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7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5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72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7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3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9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5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4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5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60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90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60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89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9</w:t>
    </w:r>
    <w:r>
      <w:rPr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45:00Z</dcterms:created>
  <dc:creator>Leszek</dc:creator>
  <dc:description/>
  <cp:keywords/>
  <dc:language>en-US</dc:language>
  <cp:lastModifiedBy>Leszek</cp:lastModifiedBy>
  <dcterms:modified xsi:type="dcterms:W3CDTF">2014-01-23T11:28:00Z</dcterms:modified>
  <cp:revision>2</cp:revision>
  <dc:subject/>
  <dc:title/>
</cp:coreProperties>
</file>