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jekt:</w:t>
        <w:tab/>
        <w:t xml:space="preserve">Rozbudowa al. 29 Listopada na odcinku od ul. Opolskiej do 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granicy miasta Krakowa ((WARIANT 2, ROK 2030)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ej emisji godzinowej w poszczególnych okresach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78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500"/>
        <w:gridCol w:w="2100"/>
        <w:gridCol w:w="1200"/>
        <w:gridCol w:w="1200"/>
        <w:gridCol w:w="1200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emitora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stancja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maks. godz. kg/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roczna Mg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okres 5781,6 h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okres 2978,4 h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Opolskiej do ul. Woronicz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9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1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4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5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9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0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8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5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2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wstańców/Rybianka do ul. Siewn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9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9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0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9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29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2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7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4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5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0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6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4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1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7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4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6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6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5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oboli do ul. Nad Strugą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5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3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8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02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3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65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1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01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7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9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9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5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8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8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uźnica Kołłątajowska do ul. Banach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6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89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7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9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8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9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9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8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8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9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2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2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9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7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8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elwederczyków do ul. Węgrzeckiej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8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97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1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8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8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4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7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0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8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7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2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0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5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Opolska (wiadukt) nitka północn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9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9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77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43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7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8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3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3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anach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8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9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0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1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76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0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03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75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1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9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1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8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2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7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6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7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Opolskiej do ul. Woronicz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1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9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2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6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2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2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13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5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8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4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oboli do ul. Nad Strugą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4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3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1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4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8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4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93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41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2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0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6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oronicza do ul. Boboli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3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0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0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6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9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0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6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51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53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2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5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8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9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oronicza do ul. Boboli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0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1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6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9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9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50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01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6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9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7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3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3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wstańców/Rybianka do ul. Siewn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9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9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4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2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3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02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91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2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1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7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5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3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0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uźnica Kołłątajowska do ul. Banach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4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7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2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9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2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2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8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3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8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7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8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2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7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5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1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elwederczyków do ul. Węgrzeckiej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8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4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0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0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0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5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4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8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4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8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8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8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3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6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Opolska (wiadukt) nitka południow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9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9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77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43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7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8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3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3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anacha do ul. Iwaszki (projektowana)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8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2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0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3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6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4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0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6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7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7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1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8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4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5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1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9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4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Nad Strugą do ul. Dobrego Pasterz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0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9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9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0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68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11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0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5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2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0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4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Siewna do ul. ks. Meier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5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8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7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9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2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8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2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5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8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5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4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6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4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3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0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Siewna do ul. ks. Meier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2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5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3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29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7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3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7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2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3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5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0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4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Nad Strugą do ul. Dobrego Pasterz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9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2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9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61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56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2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1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5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1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5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6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9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7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elwederczyków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0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1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5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8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7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8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99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72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9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0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9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4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0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0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7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6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2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anacha do ul. Iwaszki (projektowana)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4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0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3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0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3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9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3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6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1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3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Dobrego Pasterza do ul. Pocieszk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7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2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3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1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4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8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4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94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87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4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9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9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6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7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8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4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s. Meiera do ul. Kuźnica Kołłątajowsk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6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0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4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5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0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4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7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53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4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8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6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8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8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4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ęgrzeckiej do granicy miast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2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2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0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5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2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39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2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1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7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69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6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5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7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0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s. Meiera do ul. Kuźnica Kołłątajowsk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0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2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9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2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17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6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2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2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8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Dobrego Pasterza do ul. Pocieszk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4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7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8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1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1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8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50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2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1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5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5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8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0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8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cieszka do ul. Powstańców/Rybiank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0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1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8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7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3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1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8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7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49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99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0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1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4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8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Iwaszki (projektowana) do ul. Belwederczyków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9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8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0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4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4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8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08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8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0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5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9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6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8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8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ęgrzeckiej do granicy miast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9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27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2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4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4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2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38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9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8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8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0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2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Woronicz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0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9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11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2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5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9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11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40E-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72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79E-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8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0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0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8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5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cieszka do ul. Powstańców/Rybiank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8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2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9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6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38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3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0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4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3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Iwaszki (projektowana) do ul. Belwederczyków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9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6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9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1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7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6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5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1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7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9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4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1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8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0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6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1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4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oboli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4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0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0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30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88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29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47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8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30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88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11E-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66E-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22E-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8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78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1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0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25E-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7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Węgrzeck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0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5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9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4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8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7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8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70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19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7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4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5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9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4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8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2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Nad Strugą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9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88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9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88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31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48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0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5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0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1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5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3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7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0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Dobrego Pasterz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0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8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2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5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2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53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5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2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6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5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0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1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Pocieszk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4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7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0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9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79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3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79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63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4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79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3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30E-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89E-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14E-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5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25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7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5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9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3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9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94E-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9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Powstańców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0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90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0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5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0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8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06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7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8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2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90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7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1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5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2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Rybiank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9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5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61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2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0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21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36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0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61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2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0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34E-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50E-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81E-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59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75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0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7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4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9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5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42E-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29E-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Siewn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0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4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7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4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4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7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36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4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9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7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0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7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4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Meier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7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3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9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0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4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9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0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57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02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5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7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0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2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4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7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uźnicy Kołłątajowskiej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8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2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5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8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8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37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5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1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3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8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9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8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2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9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. ul. Galicyjska II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5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3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29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4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7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4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0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1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7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1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4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6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7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. ul. Iwaszki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7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8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2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9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4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9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7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4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1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2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0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2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9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0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4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560" w:gutter="0" w:header="720" w:top="8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0:54:00Z</dcterms:created>
  <dc:creator>Leszek</dc:creator>
  <dc:description/>
  <dc:language>en-US</dc:language>
  <cp:lastModifiedBy>WueS</cp:lastModifiedBy>
  <dcterms:modified xsi:type="dcterms:W3CDTF">2014-02-12T20:54:00Z</dcterms:modified>
  <cp:revision>2</cp:revision>
  <dc:subject/>
  <dc:title>Projekt:</dc:title>
</cp:coreProperties>
</file>