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  <w:t>Nazwa projektu:</w:t>
        <w:tab/>
        <w:t xml:space="preserve">Rozbudowa al. 29 Listopada na odcinku od ul. Opolskiej do </w:t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granicy miasta Krakowa (WARIANT 2, ROK 2020)</w:t>
      </w:r>
    </w:p>
    <w:p>
      <w:pPr>
        <w:pStyle w:val="Normal"/>
        <w:widowControl w:val="false"/>
        <w:autoSpaceDE w:val="false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pyłu PM-10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8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760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28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pyłu PM-10 występuje w punkcie o współrzędnych X = 75 Y = 125 m (PUWG 2000/21: 7425175, 5550525)  i wynosi 18,803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n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600 Y = 1275 m  (PUWG 2000/21: 7425700, 5551675), wynosi 1,7609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dwutlenku siarki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76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35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dwutlenku siarki występuje w punkcie o współrzędnych X = 75 Y = 125 m (PUWG 2000/21: 7425175, 5550525)  i wynosi 1,900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n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600 Y = 1275 m (PUWG 2000/21: 7425700, 5551675), wynosi 0,1767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10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tlenku węgla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,8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092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3000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tlenku węgla występuje w punkcie o współrzędnych X = 75 Y = 125 m (PUWG 2000/21: 7425175, 5550525) i wynosi 116,819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nych. Częstość przekroczeń= 0 %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benzenu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26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3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benzenu występuje w punkcie o współrzędnych X = 75 Y = 125 m (PUWG 2000/21: 7425175, 5550525)  i wynosi 2,339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n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75 Y = 125 m , wynosi 0,3262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1,9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/>
      </w:pPr>
      <w:r>
        <w:rPr>
          <w:b/>
          <w:bCs/>
          <w:color w:val="000000"/>
        </w:rPr>
        <w:t>Zestawienie maksymalnych wartości stężeń ołowiu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4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4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5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ołowiu występuje w punkcie o współrzędnych X = 75 Y = 125 m (PUWG 2000/21: 7425175, 5550525)  i wynosi 0,048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n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600 Y = 1275 m (PUWG 2000/21: 7425700, 5551675) , wynosi 0,0045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0,46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/>
      </w:pPr>
      <w:r>
        <w:rPr>
          <w:b/>
          <w:bCs/>
          <w:color w:val="000000"/>
        </w:rPr>
        <w:t>Zestawienie maksymalnych wartości stężeń węglowodorów aromatycznych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8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637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100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węglowodorów aromatycznych występuje w punkcie o współrzędnych X = 75 Y = 125 m  (PUWG 2000/21: 7425175, 5550525) i wynosi 39,840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n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75 Y = 125 m , wynosi 5,6373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38,7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węglowodorów alifatycznych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,47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516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300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węglowodorów alifatycznych występuje w punkcie o współrzędnych X = 75 Y = 125 m (PUWG 2000/21: 7425175, 5550525)  i wynosi 185,479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n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75 Y = 125 m , wynosi 26,5165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900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pyłu zawieszonego PM 2,5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23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- nie dotyczy , brak D1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pyłu zawieszonego PM 2,5 występuje w punkcie o współrzędnych X = 75 Y = 125 m (PUWG 2000/21: 7425175, 5550525)  i wynosi 1,320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600 Y = 1275 m (PUWG 2000/21: 7425700, 5551675) , wynosi 0,1232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dwutlenku azotu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19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92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20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dwutlenku azotu występuje w punkcie o współrzędnych X = 75 Y = 125 m (PUWG 2000/21: 7425175, 5550525) i wynosi 16,196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n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600 Y = 1275 m (PUWG 2000/21: 7425700, 5551675) , wynosi 1,4924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11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40" w:right="560" w:gutter="0" w:header="708" w:top="8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3</w:t>
    </w:r>
    <w:r>
      <w:rPr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47:00Z</dcterms:created>
  <dc:creator>Leszek</dc:creator>
  <dc:description/>
  <cp:keywords/>
  <dc:language>en-US</dc:language>
  <cp:lastModifiedBy>Leszek</cp:lastModifiedBy>
  <dcterms:modified xsi:type="dcterms:W3CDTF">2014-01-23T11:58:00Z</dcterms:modified>
  <cp:revision>2</cp:revision>
  <dc:subject/>
  <dc:title/>
</cp:coreProperties>
</file>