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estawienie wartości odniesienia i tła zanieczyszczenia atmosfery</w:t>
      </w:r>
    </w:p>
    <w:p>
      <w:pPr>
        <w:pStyle w:val="Normal"/>
        <w:widowControl w:val="false"/>
        <w:autoSpaceDE w:val="false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jekt:</w:t>
        <w:tab/>
        <w:t xml:space="preserve">Rozbudowa al. 29 Listopada na odcinku od ul. Opolskiej do </w:t>
      </w:r>
    </w:p>
    <w:p>
      <w:pPr>
        <w:pStyle w:val="Normal"/>
        <w:widowControl w:val="false"/>
        <w:tabs>
          <w:tab w:val="clear" w:pos="708"/>
          <w:tab w:val="left" w:pos="1500" w:leader="none"/>
        </w:tabs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granicy miasta Krakowa</w:t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8"/>
        <w:gridCol w:w="2431"/>
        <w:gridCol w:w="1459"/>
        <w:gridCol w:w="1459"/>
        <w:gridCol w:w="1459"/>
      </w:tblGrid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bstancja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1, µ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, µ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, µg/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7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PM-1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tlenek siarki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46-09-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lenek węgla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-08-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zen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-43-2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łów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39-92-1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ęglowodory aromatyczne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ęglowodory alifatyczne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tlenek azotu NO2</w:t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2-44-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3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ył zawieszony PM 2,5</w:t>
            </w:r>
          </w:p>
        </w:tc>
        <w:tc>
          <w:tcPr>
            <w:tcW w:w="2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1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12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40" w:right="560" w:gutter="0" w:header="708" w:top="8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</w:t>
    </w:r>
    <w:r>
      <w:rPr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5:00Z</dcterms:created>
  <dc:creator>Leszek</dc:creator>
  <dc:description/>
  <dc:language>en-US</dc:language>
  <cp:lastModifiedBy>Leszek</cp:lastModifiedBy>
  <dcterms:modified xsi:type="dcterms:W3CDTF">2014-01-23T12:56:00Z</dcterms:modified>
  <cp:revision>1</cp:revision>
  <dc:subject/>
  <dc:title/>
</cp:coreProperties>
</file>