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12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Dane do obliczeń stężeń w sieci receptorów</w:t>
      </w:r>
    </w:p>
    <w:p>
      <w:pPr>
        <w:pStyle w:val="Normal"/>
        <w:widowControl w:val="false"/>
        <w:autoSpaceDE w:val="false"/>
        <w:spacing w:lineRule="auto" w:line="312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2100" w:leader="none"/>
        </w:tabs>
        <w:autoSpaceDE w:val="false"/>
        <w:spacing w:lineRule="auto" w:line="312"/>
        <w:rPr>
          <w:b/>
          <w:b/>
          <w:bCs/>
          <w:color w:val="000000"/>
        </w:rPr>
      </w:pPr>
      <w:r>
        <w:rPr>
          <w:b/>
          <w:bCs/>
          <w:color w:val="000000"/>
        </w:rPr>
        <w:t>Nazwa projektu:</w:t>
        <w:tab/>
        <w:t xml:space="preserve">Rozbudowa al. 29 Listopada na odcinku od ul. Opolskiej do </w:t>
      </w:r>
    </w:p>
    <w:p>
      <w:pPr>
        <w:pStyle w:val="Normal"/>
        <w:widowControl w:val="false"/>
        <w:tabs>
          <w:tab w:val="clear" w:pos="708"/>
          <w:tab w:val="left" w:pos="2100" w:leader="none"/>
        </w:tabs>
        <w:autoSpaceDE w:val="false"/>
        <w:spacing w:lineRule="auto" w:line="312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granicy miasta Krakowa (WARIANT 1, ROK 2020)</w:t>
      </w:r>
    </w:p>
    <w:p>
      <w:pPr>
        <w:pStyle w:val="Normal"/>
        <w:widowControl w:val="false"/>
        <w:autoSpaceDE w:val="false"/>
        <w:spacing w:lineRule="auto" w:line="312"/>
        <w:jc w:val="center"/>
        <w:rPr>
          <w:color w:val="000000"/>
        </w:rPr>
      </w:pPr>
      <w:r>
        <w:rPr>
          <w:color w:val="000000"/>
        </w:rPr>
        <w:t>Współrzędne emitorów liniowych</w:t>
      </w:r>
    </w:p>
    <w:p>
      <w:pPr>
        <w:pStyle w:val="Normal"/>
        <w:widowControl w:val="false"/>
        <w:autoSpaceDE w:val="false"/>
        <w:spacing w:lineRule="auto" w:line="31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18"/>
          <w:szCs w:val="18"/>
        </w:rPr>
        <w:t>Emitor liniowy: 1 Al. 29 Listopada od ul. Opolskiej do ul. Woronicza nitka zachodni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,0475980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,882349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,941391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7,442910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,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,941391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7,442910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4,738628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4,276841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ługość emitora = 150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18"/>
          <w:szCs w:val="18"/>
        </w:rPr>
        <w:t>Emitor liniowy: 2 Al. 29 Listopada od ul. Opolskiej do ul. Woronicza nitka wschodni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,851608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,392623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,820813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,29460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,820813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,29460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5,618050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7,128535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ługość emitora = 147,5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18"/>
          <w:szCs w:val="18"/>
        </w:rPr>
        <w:t>Emitor liniowy: 3 Al. 29 Listopada od ul. Woronicza do ul. Boboli nitka zachodni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4,738628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4,27684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5,585898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7,129577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ługość emitora = 102,8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4 Al. 29 Listopada od ul. Woronicza do ul. Boboli nitka wschodni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5,618050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7,128535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,854827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0,322451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ługość emitora = 102,1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5 Al. 29 Listopada od ul. Boboli do ul. Nad Strugą nitka zachodni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5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7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7,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3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ługość emitora = 70,5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6 Al. 29 Listopada od ul. Boboli do ul. Nad Strugą nitka wschodni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0,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6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6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ługość emitora = 69,8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7 Al. 29 Listopada od ul. Nad Strugą do ul. Dobrego Pasterza nitka zachodni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7,31538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3,949521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8,216902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5,703920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ługość emitora = 80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8 Al. 29 Listopada od ul. Nad Strugą do ul. Dobrego Pasterza nitka wschodni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6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6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0,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6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ługość emitora = 80,9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18"/>
          <w:szCs w:val="18"/>
        </w:rPr>
        <w:t>Emitor liniowy: 9 Al. 29 Listopada od ul. Dobrego Pasterza do ul. Pocieszka nitka zachodni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8,216902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5,703920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7,922443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7,060623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7,922443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7,060623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5,155038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1,617448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5,155038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1,617448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2,387633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6,174273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2,387633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6,174273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1,003931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8,452686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1,003931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8,452686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9,248191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,980509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9,248191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,980509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6,823300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3,915870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6,823300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3,915870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7,271894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5,773749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ługość emitora = 144,2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10 Al. 29 Listopada od ul. Dobrego Pasterza do ul. Pocieszka nitka wschodni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0,268341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6,660836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9,492777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8,466842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9,492777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8,466842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6,689387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3,048877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6,689387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3,048877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3,807942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7,685045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3,807942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7,685045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1,718114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,405327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1,718114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,405327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8,482517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3,789709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8,482517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3,789709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5,020245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7,290009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5,020245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7,290009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6,295855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1,780356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ługość emitora = 146,9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11 Al. 29 Listopada od ul. Pocieszka do ul. Powstańców/Rybianka nitka zachodni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7,265331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5,759378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,354872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2,218746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,354872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2,218746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9,684454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4,69213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9,684454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4,69213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6,753347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9,363023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6,753347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9,363023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3,822240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4,033914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3,822240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4,033914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0,867365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8,720980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0,867365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8,720980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8,77487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1,462740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8,77487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1,462740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5,737801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4,743650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5,737801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4,743650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1,710615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8,49833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1,710615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8,49833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6,641333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2,660849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6,641333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2,660849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2,677350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7,172390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ługość emitora = 220,2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12 Al. 29 Listopada od ul. Pocieszka do ul. Powstańców/Rybianka nitka wschodni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6,422086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1,724495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,18413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5,872102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,184131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5,872102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,743613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8,820982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,743613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8,820982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7,065596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,299959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7,065596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,299959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5,600043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3,635404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5,600043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3,635404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4,134489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5,970850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4,134489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5,970850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2,668936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8,306296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2,668936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8,306296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1,344087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0,539660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1,344087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0,539660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0,422224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2,480658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0,422224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2,480658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9,463528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4,448798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9,463528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4,448798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7,542973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7,06302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7,542973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7,06302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4,943114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,110503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4,943114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,110503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2,037276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3,336911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2,037276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3,336911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7,7852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7,170936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7,7852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7,170936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,392911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,438918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2,392911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,438918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5,410579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4,551609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ługość emitora = 223,3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13 Al. 29 Listopada od ul. Powstańców/Rybianka do ul. Siewna nitka zachodni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2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7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7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1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7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1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3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0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3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0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9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0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9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0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9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9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8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4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8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4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9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9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3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3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3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3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9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9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3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5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1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ługość emitora = 208,7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18"/>
          <w:szCs w:val="18"/>
        </w:rPr>
        <w:t>Emitor liniowy: 14 Al. 29 Listopada od ul. Powstańców/Rybianka do ul. Siewna nitka wschodni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5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4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9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8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9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8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3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3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3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3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9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2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9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2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1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7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1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7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6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7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6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7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1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1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1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6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1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6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7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6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7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6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6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8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ługość emitora = 208,8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15 Al. 29 Listopada od ul. Siewna do ul. ks. Meiera nitka zachodni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5,666854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1,2590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8,098851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6,060573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8,098851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6,060573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3,226132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5,61420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3,226132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5,61420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9,645190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4,9169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9,645190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4,9169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6,77044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4,05843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6,77044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4,05843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3,432776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3,30781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3,432776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3,30781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9,66351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2,65341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9,66351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2,65341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5,847117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2,00921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5,847117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2,00921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8,9389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6,68711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8,9389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6,68711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859689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1,55684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859689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1,55684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3,652644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6,26746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3,652644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6,26746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,246925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5,28812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,246925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5,28812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7,464712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4,63571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7,464712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4,63571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3,648317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3,99151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3,648317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3,99151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9,337006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3,44490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9,337006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3,44490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4,75954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2,9507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ługość emitora = 390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16 Al. 29 Listopada od ul. Siewna do ul. ks. Meiera nitka wschodni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6,7679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8,920667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0,896896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3,341201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0,896896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3,341201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4,099113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7,965567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4,099113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7,965567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6,3661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2,79324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6,3661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2,79324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0,872762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2,45282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0,872762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2,45282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6,849861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1,84929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6,849861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1,84929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1,563574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1,46728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1,563574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1,46728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7,464120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0,873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7,464120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0,873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3,647726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0,22920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3,647726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0,22920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,831331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9,58500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9,831331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9,58500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6,014936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8,94080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6,014936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8,94080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,198542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8,29660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,198542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8,29660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8,50430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7,62430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8,50430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7,62430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5,766572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6,7320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5,766572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6,7320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9,378886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1,29038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9,378886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1,29038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6,050781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0,53907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ługość emitora = 389,9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17 Al. 29 Listopada od ul. ks. Meiera do ul. Kuźnica Kołłątajowska nitka zachodni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4,75954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2,9507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3,01746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27,33895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ługość emitora = 76,6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18 Al. 29 Listopada od ul. ks. Meiera do ul. Kuźnica Kołłątajowska nitka wschodni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6,050781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0,53907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6,061866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23,45984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ługość emitora = 75,6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19 Al. 29 Listopada od ul. Kuźnica Kołłątajowska do ul. Banacha nitka zachodni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3,01746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27,33895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7,957934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41,50087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7,957934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41,50087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7,031680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70,09575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7,031680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70,09575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6,1003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98,78003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6,1003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98,78003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9,67615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13,26137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9,67615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13,26137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2,692310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27,95005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2,692310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27,95005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5,465912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42,69139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5,465912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42,69139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8,23620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57,4333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8,23620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57,4333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8,701026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19,59652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8,701026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19,59652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,98739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34,41744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,98739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34,41744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2,942030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49,2891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2,942030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49,2891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4,787167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64,17519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4,787167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64,17519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6,995756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79,00594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6,995756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79,00594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9,765238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93,74790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9,765238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93,74790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2,737985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8,4503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2,737985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8,4503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2,561771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52,30327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ługość emitora = 434,9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18"/>
          <w:szCs w:val="18"/>
        </w:rPr>
        <w:t>Emitor liniowy: 20 Al. 29 Listopada od ul. Kuźnica Kołłątajowska do ul. Banacha nitka wschodni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6,061866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23,45984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2,648091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40,26485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2,648091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40,26485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7,519295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54,44890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7,519295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54,44890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0,790681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69,06412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0,790681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69,06412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3,237495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83,8554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3,237495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83,8554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5,33951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98,70202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5,33951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98,70202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6,420677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57,66987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6,420677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57,66987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7,501839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16,63773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7,501839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16,63773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5,812710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60,86362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5,812710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60,86362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1,353291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90,34754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1,353291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90,34754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6,893872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19,83147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6,893872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19,83147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9,664163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34,5734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9,664163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34,5734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2,471009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49,30846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2,471009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49,30846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5,293405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64,04054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5,293405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64,04054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8,407478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78,7133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8,407478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78,7133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1,738870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93,33755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1,738870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93,33755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8,76165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2,50398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8,76165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2,50398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5,784443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51,6704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ługość emitora = 438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21 Al. 29 Listopada od ul. Banacha do ul. Iwaszki (projektowana) nitka zachodni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P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2,561771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52,30327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6,093185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66,8816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P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6,093185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66,8816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9,624598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81,46002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P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9,624598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81,46002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3,156011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96,03840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P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3,156011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96,03840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6,687424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10,61678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P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6,687424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10,61678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0,218837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25,19516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P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0,218837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25,19516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3,333654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39,8678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P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3,333654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39,8678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6,427171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54,54541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P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6,427171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54,54541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9,520688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69,22295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P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9,520688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69,22295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2,614204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83,90049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P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2,614204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83,90049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6,091235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98,49049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P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6,091235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98,49049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8,121248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,30327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P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8,121248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3,30327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8,92321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8,28106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P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8,92321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8,28106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9,905609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43,24875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P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9,905609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43,24875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1,891375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58,11429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P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1,891375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58,11429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4,922109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72,80043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P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4,922109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72,80043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6,081378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60,27764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P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6,081378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60,27764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8,761864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75,01195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P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8,761864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75,01195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0,149887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89,9428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P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0,149887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89,9428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0,660446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4,93210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P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0,660446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4,93210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0,545162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9,92330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P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0,545162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9,92330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3,8477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4,53744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P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3,8477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4,53744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8,400450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49,26584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ługość emitora = 405,3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22 Al. 29 Listopada od ul. Banacha do ul. Iwaszki (projektowana) nitka wschodni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P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5,784443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51,6704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0,963374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65,72952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P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0,963374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65,72952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8,243640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94,82799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P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8,243640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94,82799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,928062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9,54340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P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,928062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9,54340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3,254152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24,35348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P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3,254152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24,35348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7,867481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82,53272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P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7,867481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82,53272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2,45834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96,80101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P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2,45834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96,80101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8,155318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,67076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P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8,155318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,67076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4,328540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4,3415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P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4,328540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4,3415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0,306692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8,09879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P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0,306692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8,09879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4,947900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52,35586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P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4,947900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52,35586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8,965059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66,79972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P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8,965059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66,79972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2,535647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81,36855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P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2,535647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81,36855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3,015031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25,13066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P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3,015031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25,13066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6,012726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39,82701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P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6,012726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39,82701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8,980264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54,53018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P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8,980264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54,53018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2,213152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69,17544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P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2,213152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69,17544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6,627587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83,5111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P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6,627587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83,5111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,605810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97,65714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P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,605810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97,65714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6,634530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1,78893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P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6,634530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1,78893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2,287111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25,66191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P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2,287111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25,66191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5,122076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40,39157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ługość emitora = 404,9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23 Al. 29 Listopada od ul. Iwaszki (projektowana) do ul. Belwederczyków nitka zachodni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8,493219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49,45069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3,336907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63,4302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3,336907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63,4302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7,687468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7,78496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7,687468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7,78496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2,441723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91,99872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2,441723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91,99872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7,922716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5,95914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7,922716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5,95914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1,759728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20,46008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1,759728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20,46008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4,843981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35,1333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4,843981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35,1333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7,898743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49,81755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7,898743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49,81755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,044212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4,48317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,044212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4,48317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3,972368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79,194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3,972368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79,194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7,952367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97,94392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ługość emitora = 153,9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24 Al. 29 Listopada od ul. Iwaszki (projektowana) do ul. Belwederczyków nitka wschodni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5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40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7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55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7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55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9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0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9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0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9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8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9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8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0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0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2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14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2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14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5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29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5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29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8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44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8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44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1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5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1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5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4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73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4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73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8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90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ługość emitora = 152,2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25 Al. 29 Listopada od ul. Belwederczyków do ul. Węgrzeckiej nitka zachodni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7,720382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96,9371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0,864476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11,60315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0,864476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11,60315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4,026375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6,26592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4,026375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26,26592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7,060435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0,95572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7,060435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0,95572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1,1420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55,37761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1,1420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55,37761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6,202241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69,49138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6,202241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69,49138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1,737468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83,43216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1,737468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83,43216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6,835569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97,53611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6,835569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97,53611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0,799731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11,98825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0,799731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11,98825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4,065612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26,61387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4,065612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26,61387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6,409247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41,42906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6,409247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41,42906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8,864692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56,2266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8,864692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56,2266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1,264572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71,03342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1,264572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71,03342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3,337237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85,88864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3,337237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85,88864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5,176936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00,77540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5,176936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00,77540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6,788011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15,68593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6,788011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15,68593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8,370108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34,32103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ługość emitora = 243,6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26 Al. 29 Listopada od ul. Belwederczyków do ul. Węgrzeckiej nitka wschodni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8,241632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90,50807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4,513827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19,84467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4,513827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19,84467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7,46534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34,55070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7,46534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34,55070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9,447868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9,41736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9,447868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9,41736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,87226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64,34635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,87226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64,34635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2,226669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94,28601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2,226669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94,28601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6,752003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23,9402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6,752003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23,9402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1,972672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53,48144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1,972672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53,48144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,256776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68,30118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4,256776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68,30118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6,189277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83,17613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6,189277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83,17613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8,005467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98,06539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8,005467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98,06539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,59886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12,97998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9,59886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12,97998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0,553419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31,61712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ługość emitora = 243,6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27 Al. 29 Listopada od ul. Węgrzeckiej do granicy miasta nitka zachodni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8,370108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34,32103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1,049277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49,07940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1,049277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49,07940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3,867896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63,81220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3,867896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63,81220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8,542943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88,18662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5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ługość emitora = 54,8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18"/>
          <w:szCs w:val="18"/>
        </w:rPr>
        <w:t>Emitor liniowy: 28 Al. 29 Listopada od ul. Węgrzeckiej do granicy miasta nitka wschodni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0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31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0,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46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0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46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0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61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0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61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84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ługość emitora = 53,2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30 ul. Opolska (wiadukt) nitka północn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,8984613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,893113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,042217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,472907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16"/>
          <w:szCs w:val="16"/>
        </w:rPr>
        <w:t>Długość emitora = 55,8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31 ul. Opolska (wiadukt) nitka południow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,6561303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,72993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,180022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,725175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ługość emitora = 56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32 ul. Woronicz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5,752435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7,397696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,227247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,591967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,227247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,591967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5,506077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6,976067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ługość emitora = 41,6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33 ul. Boboli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,883287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0,361204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4,18272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6,83503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ługość emitora = 23,6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34 ul. Nad Strugą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8,180537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5,112616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9,045387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4,557994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9,045387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4,557994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3,795128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6,749055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ługość emitora = 82,6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35 ul. Dobrego Pasterz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0,772430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7,306083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4,743360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6,377378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4,743360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6,377378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3,279962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5,391495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ługość emitora = 111,6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18"/>
          <w:szCs w:val="18"/>
        </w:rPr>
        <w:t>Emitor liniowy: 36 ul. Pocieszk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6,656690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4,486775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8,845195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4,509633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ługość emitora = 42,8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37 ul. Powstańców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6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3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3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5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2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5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2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1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1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3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8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3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8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6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8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6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8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9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7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9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7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7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7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ługość emitora = 191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38 ul. Rybiank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1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9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9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4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9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4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9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9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1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9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1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2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7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ługość emitora = 83,5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39 ul. Siewn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6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4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4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4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1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5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1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5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6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6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5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5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9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2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2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ługość emitora = 126,5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40 ul. Meier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0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2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9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8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9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8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4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2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4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2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7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7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3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9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3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9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3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4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3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4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4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9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4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9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0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14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0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14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7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26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6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ługość emitora = 146,9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41 ul. Kuźnicy Kołłątajowskiej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3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29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8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32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8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32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3,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33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ługość emitora = 100,1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18"/>
          <w:szCs w:val="18"/>
        </w:rPr>
        <w:t>Emitor liniowy: 42 ul. Banach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2,714115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52,93217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2,406905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54,13689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,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ługość emitora = 70,3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43 ul. Belwederczyków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7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96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0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0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0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0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0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2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0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2,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3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/>
      </w:pPr>
      <w:r>
        <w:rPr>
          <w:rFonts w:cs="Arial" w:ascii="Arial" w:hAnsi="Arial"/>
          <w:color w:val="000000"/>
          <w:sz w:val="16"/>
          <w:szCs w:val="16"/>
        </w:rPr>
        <w:t>Długość emitora = 57,7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mitor liniowy: 44 ul. Witkowicka  i ul. Węgrzecka    metodyka modelowania: CALINE3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675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r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s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erokoś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ęż.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-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in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ania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chu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j./h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,949055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47,2773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9,600988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36,44042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9,600988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36,44042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0,553419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31,61712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0,553419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31,61712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8,755593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19,35721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8,755593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19,35721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4,011907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57,50055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,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4,011907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57,50055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0,512279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42,50137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J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0,512279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42,50137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9,750407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22,49447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,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Długość emitora = 232,1 m.  wysokość mieszania  = 1000 m.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12"/>
        <w:jc w:val="center"/>
        <w:rPr>
          <w:color w:val="000000"/>
        </w:rPr>
      </w:pPr>
      <w:r>
        <w:rPr>
          <w:color w:val="000000"/>
        </w:rPr>
        <w:t>Dane meteorologiczne</w:t>
      </w:r>
    </w:p>
    <w:p>
      <w:pPr>
        <w:pStyle w:val="Normal"/>
        <w:widowControl w:val="false"/>
        <w:autoSpaceDE w:val="false"/>
        <w:spacing w:lineRule="auto" w:line="31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Róża wiatrów ze stacji meteorologicznej: Krakow Balice, wysokość anemometru  14   m.      </w:t>
      </w:r>
    </w:p>
    <w:p>
      <w:pPr>
        <w:pStyle w:val="Normal"/>
        <w:widowControl w:val="false"/>
        <w:autoSpaceDE w:val="false"/>
        <w:spacing w:lineRule="auto" w:line="312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690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5"/>
        <w:gridCol w:w="1725"/>
        <w:gridCol w:w="1725"/>
        <w:gridCol w:w="1725"/>
      </w:tblGrid>
      <w:tr>
        <w:trPr/>
        <w:tc>
          <w:tcPr>
            <w:tcW w:w="1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ametr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k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kres grzewczy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kres letni</w:t>
            </w:r>
          </w:p>
        </w:tc>
      </w:tr>
      <w:tr>
        <w:trPr/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emperatura [K]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0,9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4,9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7</w:t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auto" w:line="312"/>
        <w:rPr/>
      </w:pPr>
      <w:r>
        <w:rPr/>
        <w:t>Szorstkość terenu = 0,02 m.</w:t>
      </w:r>
    </w:p>
    <w:tbl>
      <w:tblPr>
        <w:tblW w:w="615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"/>
        <w:gridCol w:w="1800"/>
        <w:gridCol w:w="1800"/>
        <w:gridCol w:w="1800"/>
      </w:tblGrid>
      <w:tr>
        <w:trPr>
          <w:tblHeader w:val="true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r okresu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óża wiatrów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łamek udziału okresu w roku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zas trwania,   godzin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cz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22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6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81,6</w:t>
            </w:r>
          </w:p>
        </w:tc>
      </w:tr>
      <w:tr>
        <w:trPr/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czna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ind w:left="22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4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78,4</w:t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312"/>
        <w:jc w:val="center"/>
        <w:rPr>
          <w:color w:val="000000"/>
        </w:rPr>
      </w:pPr>
      <w:r>
        <w:rPr>
          <w:color w:val="000000"/>
        </w:rPr>
        <w:t>Emisja zanieczyszczeń do atmosfery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1003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2250"/>
        <w:gridCol w:w="1950"/>
        <w:gridCol w:w="1290"/>
        <w:gridCol w:w="1290"/>
        <w:gridCol w:w="1290"/>
        <w:gridCol w:w="1290"/>
      </w:tblGrid>
      <w:tr>
        <w:trPr>
          <w:tblHeader w:val="true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ymbol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zwa emitora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zwa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misja maks.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misja maks.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misja średnia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misja średnia</w:t>
            </w:r>
          </w:p>
        </w:tc>
      </w:tr>
      <w:tr>
        <w:trPr>
          <w:tblHeader w:val="true"/>
        </w:trPr>
        <w:tc>
          <w:tcPr>
            <w:tcW w:w="675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nieczyszczenia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okres [mg/s]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okres [mg/s]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okres [mg/s]</w:t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okres [mg/s]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2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. 29 Listopada od ul. Opolskiej do ul. Woronicza nitka zachodnia</w:t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4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9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4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98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74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1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74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13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4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71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42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71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61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9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62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98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44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04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44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042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71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6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72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69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5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08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5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08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21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87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21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878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9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5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9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51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. 29 Listopada od ul. Opolskiej do ul. Woronicza nitka wschod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25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1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26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18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25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3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25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3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,5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5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,5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53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12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2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12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2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57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35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572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35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5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8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58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83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5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0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4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0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57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7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574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7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93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5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932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5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. 29 Listopada od ul. Woronicza do ul. Boboli nitka zachod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56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2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569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12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66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12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66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7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5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7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52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43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5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43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5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283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67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283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673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45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0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45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0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4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82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4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82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78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85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78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85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5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26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5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262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. 29 Listopada od ul. Woronicza do ul. Boboli nitka wschod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7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3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7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3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47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4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47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48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8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29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8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293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88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6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88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6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37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87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37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879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2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79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22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792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7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7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2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42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28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43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26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95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26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958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. 29 Listopada od ul. Boboli do ul. Nad Strugą nitka zachod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77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77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779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779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77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84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77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842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6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21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6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21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40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4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40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4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97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46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97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46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42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9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422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9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4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80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4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808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4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28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4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28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6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56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6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566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. 29 Listopada od ul. Boboli do ul. Nad Strugą nitka wschod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28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288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0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36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0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369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9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6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98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6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81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4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82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48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253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59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253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599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14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77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142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77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7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6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7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6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9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65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98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653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5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01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5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01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. 29 Listopada od ul. Nad Strugą do ul. Dobrego Pasterza nitka zachod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8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25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84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25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98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33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984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33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8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3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8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3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58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8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582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9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249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58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249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589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72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7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72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7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7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14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7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149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8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62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8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62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4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98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4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982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. 29 Listopada od ul. Nad Strugą do ul. Dobrego Pasterza nitka wschod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1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01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16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013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31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11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31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119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8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5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8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5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09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1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09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1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33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78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33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788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6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8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6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89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9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1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88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1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91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17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918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17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2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65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2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653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. 29 Listopada od ul. Dobrego Pasterza do ul. Pocieszka nitka zachod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6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8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68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8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66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9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66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9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9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59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9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59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60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9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604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93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42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99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422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99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69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6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69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62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4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05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44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059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16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74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162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74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2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3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2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3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. 29 Listopada od ul. Dobrego Pasterza do ul. Pocieszka nitka wschod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16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9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16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9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16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1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16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12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9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3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94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3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04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0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04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03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54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29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548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293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4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4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44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4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8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9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8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9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50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5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50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5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85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3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852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3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. 29 Listopada od ul. Pocieszka do ul. Powstańców/Rybianka nitka zachod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47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6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476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6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47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8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47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8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7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8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78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8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69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1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68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1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62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47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62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479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77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8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78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83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6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09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6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09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72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0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72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09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11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9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11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97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. 29 Listopada od ul. Pocieszka do ul. Powstańców/Rybianka nitka wschod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2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73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2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73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2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76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22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76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,2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,2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17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3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17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33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81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92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81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92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5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7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5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7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1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9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1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98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24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3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24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3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75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4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75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48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. 29 Listopada od ul. Powstańców/Rybianka do ul. Siewna nitka zachod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1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71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11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712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10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73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10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73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,6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8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,5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8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21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4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214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43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78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86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788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86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6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9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6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99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6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0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5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08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16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1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16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1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66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2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66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26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. 29 Listopada od ul. Powstańców/Rybianka do ul. Siewna nitka wschod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1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4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13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4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1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97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1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978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,6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4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,6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4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94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72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93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72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04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247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04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247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8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9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8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93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,0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4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,04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43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88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8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87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82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5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3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54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32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. 29 Listopada od ul. Siewna do ul. ks. Meiera nitka zachod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5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2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5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2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5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54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5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54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7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,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7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4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4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4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4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93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45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932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45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4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3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44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33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,8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8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,8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8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5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7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58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73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4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2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4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24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. 29 Listopada od ul. Siewna do ul. ks. Meiera nitka wschod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31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09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312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5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76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5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76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,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8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,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82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5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11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54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11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53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59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53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60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1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6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1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76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,3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7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,3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7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0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93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0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938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4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75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4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756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. 29 Listopada od ul. ks. Meiera do ul. Kuźnica Kołłątajowska nitka zachod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22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80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226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802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22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90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22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902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3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91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3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912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03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0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038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02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310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73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310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73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5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6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5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6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4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0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5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0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5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02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5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02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5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46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5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467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. 29 Listopada od ul. ks. Meiera do ul. Kuźnica Kołłątajowska nitka wschod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2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2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27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2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42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3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42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3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5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22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5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222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40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9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40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93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36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85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36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852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1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2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1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23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,5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8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,5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8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99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35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99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35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22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86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22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868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. 29 Listopada od ul. Kuźnica Kołłątajowska do ul. Banacha nitka zachod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1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3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16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3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2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46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2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46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,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1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,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1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06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74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06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74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83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43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83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433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7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6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7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68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,7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,7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8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3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1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34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18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2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7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2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72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. 29 Listopada od ul. Kuźnica Kołłątajowska do ul. Banacha nitka wschod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2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89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26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892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4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26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4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26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9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,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9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4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4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4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43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07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49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07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49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3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2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3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23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,4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7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,4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7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5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58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5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58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3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25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3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25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. 29 Listopada od ul. Banacha do ul. Iwaszki (projektowana) nitka zachod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7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2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8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23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7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9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7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9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,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9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,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98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61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3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61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39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49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35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49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353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0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9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0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99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,9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3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,9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4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2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75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2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758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74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1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74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1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. 29 Listopada od ul. Banacha do ul. Iwaszki (projektowana) nitka wschod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5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9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5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93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4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04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4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049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,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1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,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18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83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9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83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9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62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38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62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38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4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0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48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0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,5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8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,5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8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9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43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94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439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1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19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1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191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. 29 Listopada od ul. Iwaszki (projektowana) do ul. Belwederczyków nitka zachod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22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0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22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08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94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5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942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5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,2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4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,24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4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04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0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04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02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56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34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56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34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4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4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42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43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7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8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7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89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34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1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34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1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2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02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24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021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. 29 Listopada od ul. Iwaszki (projektowana) do ul. Belwederczyków nitka wschod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42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5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428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5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76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6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76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6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5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8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5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8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21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4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21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4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60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44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60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442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7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1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7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1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,1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2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,0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22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93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6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93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6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75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6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75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63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. 29 Listopada od ul. Belwederczyków do ul. Węgrzeckiej nitka zachod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6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4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68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42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91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8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91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8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,7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7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,7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7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38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8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38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8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95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225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95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2259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8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5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8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5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,4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3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,48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3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01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7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01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72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0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6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0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61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. 29 Listopada od ul. Belwederczyków do ul. Węgrzeckiej nitka wschod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0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2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06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2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9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43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9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43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,3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2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,34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29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50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1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504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13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00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237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004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237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1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1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1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9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,4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5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,4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5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1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0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1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09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7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2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74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28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. 29 Listopada od ul. Węgrzeckiej do granicy miasta nitka zachod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6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97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6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97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8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60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8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60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1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3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12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39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01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9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01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9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224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53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224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53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4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6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5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62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5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0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54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08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7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10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7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10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7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4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7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48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. 29 Listopada od ul. Węgrzeckiej do granicy miasta nitka wschod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06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0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06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31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1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31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19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4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0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4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0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06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0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06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09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223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52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223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528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5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8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5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8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9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1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9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19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92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24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92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25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0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6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0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63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l. Opolska (wiadukt) nitka północn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2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29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24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29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8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43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8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43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3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7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34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7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36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3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364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3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46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36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462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362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36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8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36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8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1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76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1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768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8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96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8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962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9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21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92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218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l. Opolska (wiadukt) nitka południow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2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29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24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29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8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43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8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43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3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7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34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7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36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3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364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3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46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36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462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362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36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8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36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8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1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76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1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768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8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96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8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962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9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21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92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218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l. Woronicz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6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3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6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302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60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45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61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458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6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23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6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23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38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59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388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59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205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91*10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-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205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91*10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-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1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4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1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4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97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9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97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93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42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01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42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01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1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73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1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739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l. Bobol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39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79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398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79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43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85*10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-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432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85*10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-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2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74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28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74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291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62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291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62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6*10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-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98*10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-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6*10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-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98*10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-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1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09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1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098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44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2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44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2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299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14*10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-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299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14*10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-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224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44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2248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449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l. Nad Strug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5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5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57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49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7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12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7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12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1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3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18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3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5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10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5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10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38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32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37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32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6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6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6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62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8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9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8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9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3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78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2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783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3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78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3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781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l. Dobrego Pasterz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3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9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3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90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6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04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6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043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7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1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7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18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18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92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18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923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251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59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250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59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1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9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12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9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3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31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3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31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9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42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9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422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0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41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0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418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l. Pocieszk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47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57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477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57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268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64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268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643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04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4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04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543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02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255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02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2558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06*10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-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17*10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-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06*10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-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16*10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-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78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4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788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4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4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11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48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11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86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44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86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44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39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32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398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326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l. Powstańców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6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92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60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92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65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103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65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1039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9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87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9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87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34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223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34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223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20*10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-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50*10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-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20*10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-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50*10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-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30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38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30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38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8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80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84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80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45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21*10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-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452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21*10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-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33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52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33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527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l. Rybiank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69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06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69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06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71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114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71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1142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8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84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8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849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28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212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27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212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9*10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-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32*10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-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9*10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-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33*10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-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19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36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19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36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3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71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3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71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49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95*10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-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498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95*10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-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50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79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50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793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l. Siewn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2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79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22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793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26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99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26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99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5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22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5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22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56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8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56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8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36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87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36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87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63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5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63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5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2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02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2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02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8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08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88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08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9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07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89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08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l. Meier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7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3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79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38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53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6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53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62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3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69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3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692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66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0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668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09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44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05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44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053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79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8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798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88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9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1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92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18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6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51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06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52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7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51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7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51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l. Kuźnicy Kołłątajowskiej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05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90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05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93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20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93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203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2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3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2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3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41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4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412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4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271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64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272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64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40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9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40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93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2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76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2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769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4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53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4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533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5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52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65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529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l. Banach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70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1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2709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18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93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69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93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692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23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8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23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8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70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74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70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74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99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233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99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233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22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00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22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002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7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1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7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1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03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48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038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48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52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5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53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351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l. Belwederczyków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7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55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67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55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69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66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69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667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6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23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68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239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73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43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73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433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203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85*10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-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2028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85*10</w:t>
            </w: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-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00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75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01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75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2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5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22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55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48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16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484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116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9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15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90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158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l. Witkowicka  i ul. Węgrzeck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PM-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98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4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988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441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siarki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15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49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15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49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lenek węgla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3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1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35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416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nzen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88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44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883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448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łów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72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166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727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1664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rom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05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72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059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730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ęglowodory alifatyczne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9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3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91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332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ył zawieszony PM 2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49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34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1496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343</w:t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50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50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wutlenek azotu NO2</w:t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122</w:t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504</w:t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1122</w:t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2505</w:t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740" w:right="560" w:gutter="0" w:header="708" w:top="8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24</w:t>
    </w:r>
    <w:r>
      <w:rPr>
        <w:color w:val="000000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0:51:00Z</dcterms:created>
  <dc:creator>Leszek</dc:creator>
  <dc:description/>
  <cp:keywords/>
  <dc:language>en-US</dc:language>
  <cp:lastModifiedBy>Leszek</cp:lastModifiedBy>
  <dcterms:modified xsi:type="dcterms:W3CDTF">2014-01-23T07:58:00Z</dcterms:modified>
  <cp:revision>3</cp:revision>
  <dc:subject/>
  <dc:title/>
</cp:coreProperties>
</file>