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granicy miasta Krakowa (WARIANT 1, ROK 2020)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PM-10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59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86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8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PM-10 występuje w punkcie o współrzędnych X = 75 Y = 125 m (PUWG 2000/21: 7425175, 5550525)  i wynosi 19,59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 , wynosi 1,9861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siarki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7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98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5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siarki występuje w punkcie o współrzędnych X = 75 Y = 125 m(PUWG 2000/21: 7425175, 5550525)   i wynosi 1,978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, wynosi 0,1981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tlenku węgla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,4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136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tlenku węgla występuje w punkcie o współrzędnych X = 75 Y = 125 m (PUWG 2000/21: 7425175, 5550525)   i wynosi 121,47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benzen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4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27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benzenu występuje w punkcie o współrzędnych X = 75 Y = 125 m  (PUWG 2000/21: 7425175, 5550525)  i wynosi 2,44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, wynosi 0,327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,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ołowi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5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5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ołowiu występuje w punkcie o współrzędnych X = 75 Y = 125 m  (PUWG 2000/21: 7425175, 5550525)  i wynosi 0,05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, wynosi 0,0051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0,46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/>
      </w:pPr>
      <w:r>
        <w:rPr>
          <w:b/>
          <w:bCs/>
          <w:color w:val="000000"/>
        </w:rPr>
        <w:t>Zestawienie maksymalnych wartości stężeń węglowodorów arom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,7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52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1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romatycznych występuje w punkcie o współrzędnych X = 75 Y = 125 m (PUWG 2000/21: 7425175, 5550525) i wynosi 41,72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, wynosi 5,6529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38,7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węglowodorów alifatycznych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,3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87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30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węglowodorów alifatycznych występuje w punkcie o współrzędnych X = 75 Y = 125 m (PUWG 2000/21: 7425175, 5550525) i wynosi 194,339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75 Y = 125 m , wynosi 26,5871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900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pyłu zawieszonego PM 2,5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38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- nie dotyczy , brak D1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pyłu zawieszonego PM 2,5 występuje w punkcie o współrzędnych X = 75 Y = 125 m (PUWG 2000/21: 7425175, 5550525)  i wynosi 1,37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, wynosi 0,1382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maksymalnych wartości stężeń dwutlenku azotu w sieci receptorów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1110"/>
        <w:gridCol w:w="930"/>
        <w:gridCol w:w="930"/>
        <w:gridCol w:w="765"/>
        <w:gridCol w:w="765"/>
        <w:gridCol w:w="765"/>
      </w:tblGrid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ryt.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n.r.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ęd.w.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er.w.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maksymal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8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ężenie średnioroczne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63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SW</w:t>
            </w:r>
          </w:p>
        </w:tc>
      </w:tr>
      <w:tr>
        <w:trPr/>
        <w:tc>
          <w:tcPr>
            <w:tcW w:w="3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ęstość przekroczeń D1= 200 µg/m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%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jednogodzinnych dwutlenku azotu występuje w punkcie o współrzędnych X = 75 Y = 125 m (PUWG 2000/21: 7425175, 5550525)  i wynosi 16,875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, wartość ta jest niższa od 0,1*D1 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twierdzono żadnych przekroczeń stężeń jednogodzinnych. Częstość przekroczeń= 0 %.</w:t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20"/>
          <w:szCs w:val="20"/>
        </w:rPr>
        <w:t>Najwyższa wartość stężeń średniorocznych występuje w punkcie o współrzędnych X = 550 Y = 1025 m (PUWG 2000/21: 7425650, 5551425),  wynosi 1,6638 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i nie przekracza wartości dyspozycyjnej (D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a</w:t>
      </w:r>
      <w:r>
        <w:rPr>
          <w:rFonts w:cs="Arial" w:ascii="Arial" w:hAnsi="Arial"/>
          <w:color w:val="000000"/>
          <w:sz w:val="20"/>
          <w:szCs w:val="20"/>
        </w:rPr>
        <w:t>-R)= 11 µg/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3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0:00Z</dcterms:created>
  <dc:creator>Leszek</dc:creator>
  <dc:description/>
  <cp:keywords/>
  <dc:language>en-US</dc:language>
  <cp:lastModifiedBy>Leszek</cp:lastModifiedBy>
  <dcterms:modified xsi:type="dcterms:W3CDTF">2014-01-23T10:02:00Z</dcterms:modified>
  <cp:revision>4</cp:revision>
  <dc:subject/>
  <dc:title/>
</cp:coreProperties>
</file>