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granicy miasta Krakowa 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ej emisji godzinowej w poszczególnych okresach (WARIANT 1, ROK 2020)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1500"/>
        <w:gridCol w:w="2100"/>
        <w:gridCol w:w="1200"/>
        <w:gridCol w:w="1200"/>
        <w:gridCol w:w="1200"/>
      </w:tblGrid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ymbo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emitora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stancja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 godz. kg/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roczna Mg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5781,6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2978,4 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3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5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10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8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9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1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ółnoc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anach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3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3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Opolskiej do ul. Woronic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oboli do ul. Nad Strugą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1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5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4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7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oronicza do ul. Boboli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2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6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wstańców/Rybianka do ul. Siewn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4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9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5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9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uźnica Kołłątajowska do ul. Banach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9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9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3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elwederczyków do ul. Węgrzeckiej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6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5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2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Opolska (wiadukt) nitka południow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3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3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8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2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9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2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7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4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1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Siewna do ul. ks. Meier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77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7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8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3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Nad Strugą do ul. Dobrego Pasterz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85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8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5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5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elwederczyk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8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0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1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5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0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1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5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4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0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5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Banacha do ul. Iwaszki (projektowana)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9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3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5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/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3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2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6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2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50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3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1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5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1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6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73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8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5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2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ks. Meiera do ul. Kuźnica Kołłątajows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07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0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7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9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6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3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Dobrego Pasterza do ul. Pociesz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9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3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2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3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9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9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za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1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8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1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8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4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4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0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Węgrzeckiej do granicy miast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0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8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0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9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3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oronic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9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02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6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0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6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8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39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7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0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4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Pocieszka do ul. Powstańców/Rybianka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8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5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5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9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9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2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1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3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8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1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. 29 Listopada od ul. Iwaszki (projektowana) do ul. Belwederczyków nitka wschodni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7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0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7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9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4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1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2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1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40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87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9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6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Boboli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6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8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3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8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89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56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93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24E-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07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5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2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8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2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Witkowicka  i ul. Węgrzec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8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1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8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3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4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7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2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5,99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6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2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6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78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0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Nad Strugą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75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6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6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8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1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0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18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9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8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4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6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6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064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9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Dobrego Pasterz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8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4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3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9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8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1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3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0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8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1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41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19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72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7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7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2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5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ciesz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95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8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9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06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7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6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6,71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4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67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2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26E-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79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12E-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7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2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0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6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9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6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6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21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40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Powstańców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15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12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1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3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4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63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60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01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4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4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46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91E-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6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95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90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6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4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8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2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85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8,06E-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Rybiank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7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305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9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48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83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55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8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1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7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86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12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58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11E-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12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51E-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1,20E-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70E-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8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85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1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2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1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9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4,61E-6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7,65E-7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28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Siewn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0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0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007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4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0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8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1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0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4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7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95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3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14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86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48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7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8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87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1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63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8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6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Meiera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7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6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43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3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21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344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90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30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5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160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3,79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04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90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51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14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30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00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47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656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601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472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91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5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l. Kuźnicy Kołłątajowskiej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lenek węgla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25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58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147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PM-1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24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739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209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ył ogółe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2,5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233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552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151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 tym pył do 10 µm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3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793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78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ów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9,79E-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2,31E-6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063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wutlenek azotu NO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3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153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lif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4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997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2639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ęglowodory aromatyczn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8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2131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565</w:t>
            </w:r>
          </w:p>
        </w:tc>
      </w:tr>
      <w:tr>
        <w:trPr/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en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50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01249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right="57" w:hanging="0"/>
              <w:jc w:val="right"/>
              <w:rPr>
                <w:rFonts w:ascii="Lucida Console" w:hAnsi="Lucida Console" w:cs="Lucida Console"/>
                <w:color w:val="000000"/>
                <w:sz w:val="16"/>
                <w:szCs w:val="16"/>
              </w:rPr>
            </w:pPr>
            <w:r>
              <w:rPr>
                <w:rFonts w:cs="Lucida Console" w:ascii="Lucida Console" w:hAnsi="Lucida Console"/>
                <w:color w:val="000000"/>
                <w:sz w:val="16"/>
                <w:szCs w:val="16"/>
              </w:rPr>
              <w:t>0,00331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48:00Z</dcterms:created>
  <dc:creator>Leszek</dc:creator>
  <dc:description/>
  <cp:keywords/>
  <dc:language>en-US</dc:language>
  <cp:lastModifiedBy>Leszek</cp:lastModifiedBy>
  <dcterms:modified xsi:type="dcterms:W3CDTF">2014-01-23T10:24:00Z</dcterms:modified>
  <cp:revision>2</cp:revision>
  <dc:subject/>
  <dc:title/>
</cp:coreProperties>
</file>