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  <w:t>Nazwa projektu:</w:t>
        <w:tab/>
        <w:t xml:space="preserve">Rozbudowa al. 29 Listopada na odcinku od ul. Opolskiej do 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spacing w:lineRule="auto" w:line="312"/>
        <w:rPr/>
      </w:pPr>
      <w:r>
        <w:rPr>
          <w:b/>
          <w:bCs/>
          <w:color w:val="000000"/>
        </w:rPr>
        <w:tab/>
        <w:t>granicy miasta Krakowa (WARIANT 2, ROK 2030)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pyłu PM-10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7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N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298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8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pyłu PM-10 występuje w punkcie o współrzędnych X = 450 Y = 900 m  i wynosi 25,78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875 Y = 2575 m (PUWG 2000/21: 7425975, 5552975), wynosi 2,2989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dwutlenku siarki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N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4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5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dwutlenku siarki występuje w punkcie o współrzędnych X = 450 Y = 900 m (PUWG 2000/21: 7425550, 5551300)  i wynosi 2,594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875 Y = 2575 m (PUWG 2000/21: 7425975, 5552975),  wynosi 0,2475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tlenku węgla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,7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N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910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00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tlenku węgla występuje w punkcie o współrzędnych X = 450 Y = 900 m (PUWG 2000/21: 7425550, 5551300) i wynosi 155,706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benzenu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28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benzenu występuje w punkcie o współrzędnych X = 900 Y = 2700 m (PUWG 2000/21: 7426000, 5553100)  i wynosi 3,03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75 Y = 125 m  (PUWG 2000/21: 7425175, 5550525), wynosi 0,3288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,9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b/>
          <w:bCs/>
          <w:color w:val="000000"/>
        </w:rPr>
        <w:t>Zestawienie maksymalnych wartości stężeń ołowiu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N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5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5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ołowiu występuje w punkcie o współrzędnych X = 450 Y = 900 m  (PUWG 2000/21: 7425550, 5551300) i wynosi 0,066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875 Y = 2575 m (PUWG 2000/21: 7425975, 5552975), wynosi 0,0059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0,46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b/>
          <w:bCs/>
          <w:color w:val="000000"/>
        </w:rPr>
        <w:t>Zestawienie maksymalnych wartości stężeń węglowodorów aromatycznych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6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94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10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węglowodorów aromatycznych występuje w punkcie o współrzędnych X = 900 Y = 2700 m (PUWG 2000/21: 7426000, 5553100)  i wynosi 52,63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75 Y = 125 m (PUWG 2000/21: 7425175, 5550525), wynosi 5,6941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38,7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węglowodorów alifatycznych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,5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826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0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węglowodorów alifatycznych występuje w punkcie o współrzędnych X = 900 Y = 2700 m (PUWG 2000/21: 7426000, 5553100)  i wynosi 248,577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75 Y = 125 m  (PUWG 2000/21: 7425175, 5550525), wynosi 26,8268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90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pyłu zawieszonego PM 2,5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8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N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72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- nie dotyczy , brak D1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pyłu zawieszonego PM 2,5 występuje w punkcie o współrzędnych X = 450 Y = 900 m  (PUWG 2000/21: 7425550, 5551300) i wynosi 1,809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875 Y = 2575 m (PUWG 2000/21: 7425975, 5552975), wynosi 0,1729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dwutlenku azotu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9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N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12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dwutlenku azotu występuje w punkcie o współrzędnych X = 450 Y = 900 m  (PUWG 2000/21: 7425550, 5551300) i wynosi 18,912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875 Y = 2575 m (PUWG 2000/21: 7425975, 5552975), wynosi 1,9123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</w:t>
    </w:r>
    <w:r>
      <w:rPr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34:00Z</dcterms:created>
  <dc:creator>Leszek</dc:creator>
  <dc:description/>
  <cp:keywords/>
  <dc:language>en-US</dc:language>
  <cp:lastModifiedBy>Leszek</cp:lastModifiedBy>
  <dcterms:modified xsi:type="dcterms:W3CDTF">2014-01-23T12:14:00Z</dcterms:modified>
  <cp:revision>2</cp:revision>
  <dc:subject/>
  <dc:title/>
</cp:coreProperties>
</file>