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Dane do obliczeń stężeń w sieci receptorów</w:t>
      </w:r>
    </w:p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  <w:t>Nazwa projektu:</w:t>
        <w:tab/>
        <w:t xml:space="preserve">Rozbudowa al. 29 Listopada na odcinku od ul. Opolskiej do </w:t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granicy miasta Krakowa (WARIANT 2, ROK 2030)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Współrzędne emitorów liniowych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1 Al. 29 Listopada od ul. Opolskiej do ul. Woronicz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047598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88234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94139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,44291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94139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,44291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,108327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,36311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48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2 Al. 29 Listopada od ul. Opolskiej do ul. Woronicz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85160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39262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,82081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2946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,820813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2946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61805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,128535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47,5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3 Al. 29 Listopada od ul. Woronicza do ul. Boboli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,10832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,36311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,44727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,13501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,44727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,135014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,44034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,41215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,44034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,41215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,36064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,7016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05,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4 Al. 29 Listopada od ul. Woronicza do ul. Boboli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61805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,12853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,65354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,98388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,65354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,983884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,02685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,237856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,02685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,237856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,60791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3,640248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05,5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5 Al. 29 Listopada od ul. Boboli do ul. Nad Strugą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,3606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,701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,540855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,94553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,540855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,945532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,592289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,18489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73,2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6 Al. 29 Listopada od ul. Boboli do ul. Nad Strugą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,60791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3,64024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,91093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,06700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73,2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7 Al. 29 Listopada od ul. Nad Strugą do ul. Dobrego Pasterz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,59228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,18489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,18471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,92480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,184715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,92480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,46627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,861147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78,7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8 Al. 29 Listopada od ul. Nad Strugą do ul. Dobrego Pasterz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,91093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,06700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,55177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,646128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,55177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,64612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,199022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,578679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76,4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9 Al. 29 Listopada od ul. Dobrego Pasterza do ul. Pocieszk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,46627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,86114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,9834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4,80766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,98341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4,807667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,439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,376826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,439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,376826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,87685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,63649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,87685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,63649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,58467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58400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39,3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10 Al. 29 Listopada od ul. Dobrego Pasterza do ul. Pocieszk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,19902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,57867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,76328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,89314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,763283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,89314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,71049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,135064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,71049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,135064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2,010559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,32053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2,010559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,32053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,62461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2,07606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143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1 Al. 29 Listopada od ul. Pocieszka do ul. Powstańców/Rybiank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,58467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58400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,19881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5,074474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,198815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5,07447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,86802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,04288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,86802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,04288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,69948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,21489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,69948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,21489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,307424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,49035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,307424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,49035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,3265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,04155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,3265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,04155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,776021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,50174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220,5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2 Al. 29 Listopada od ul. Pocieszka do ul. Powstańców/Rybiank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,62461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2,076069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,18413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,8721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,18413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,87210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,74361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,82098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,74361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,82098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,10146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,04072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,10146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,04072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,66796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,45338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,66796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,45338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,14523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,88803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,14523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,88803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,037276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,33691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,037276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,33691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,959538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9693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,959538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9693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,82091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,52647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225,2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3 Al. 29 Listopada od ul. Powstańców/Rybianka do ul. Siewn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,77602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,501749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160464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,45534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16046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,45534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,018623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,75029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,018623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,75029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,464639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,04547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,464639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,04547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,06072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,77364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,06072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,77364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,38338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,71578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,38338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,71578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,22250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2,135304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218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4 Al. 29 Listopada od ul. Powstańców/Rybianka do ul. Siewn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,820917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,526474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,5396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,5493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,5396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,5493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,29553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,56635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,29553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,56635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12624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,310913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12624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,310913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,43539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,48184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,43539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,48184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,89689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,34120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221,7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5 Al. 29 Listopada od ul. Siewna do ul. ks. Meier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2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2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2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7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7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7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7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4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4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7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7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6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2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404,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16 Al. 29 Listopada od ul. Siewna do ul. ks. Meier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,89689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,34120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9,487998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1,2765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9,48799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1,2765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,20536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3,6684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,20536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3,6684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6,84908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2,1264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6,84908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2,1264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21811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9,1597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21811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9,1597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,70909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0,84449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,70909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0,84449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,60759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8,2265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,60759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8,2265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,713625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0,2478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,713625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0,2478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2,758018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0,1290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385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17 Al. 29 Listopada od ul. ks. Meiera do ul. Kuźnica Kołłątajowsk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6,29687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2,5119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5,91457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7,2196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5,914576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7,2196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,914879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8,18306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67,5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18 Al. 29 Listopada od ul. ks. Meiera do ul. Kuźnica Kołłątajowsk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2,75801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0,1290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,93925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3,84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,93925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3,844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7,44322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6,61173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68,1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19 Al. 29 Listopada od ul. Kuźnica Kołłątajowska do ul. Banach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,914879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8,1830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9,99231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4,0031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9,99231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4,0031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,678438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2,7129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,678438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2,7129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9,6448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2,2481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9,6448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2,2481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,05823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9,66299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,05823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9,66299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,01738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7,3206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,01738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7,3206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,34419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2,97278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434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0 Al. 29 Listopada od ul. Kuźnica Kołłątajowska do ul. Banach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7,44322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6,6117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,2884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6,9120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,2884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6,9120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,454286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8,0734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,454286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8,0734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,11189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5,1320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,11189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5,1320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,159648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7,1745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,159648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7,1745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,784443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1,6704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434,2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1 Al. 29 Listopada od ul. Banacha do ul. Iwaszki (projektowana)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,34419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2,9727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,0294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8,71559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,02944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8,7155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8,9783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3,1632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8,9783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3,1632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,57806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8,1049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,57806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8,1049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,04062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5,7534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,04062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5,7534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,050239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6,1917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,050239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6,1917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,44996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1,36185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406,7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2 Al. 29 Listopada od ul. Banacha do ul. Iwaszki (projektowana)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,78444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1,670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8,11638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0,4704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8,11638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0,4704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7,430113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1,4137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7,430113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1,4137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,42740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1,7491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,42740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1,7491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,48993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1,23525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,48993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1,23525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,4963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5,3397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,4963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5,3397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,52931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2,21096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405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3 Al. 29 Listopada od ul. Iwaszki (projektowana) do ul. Belwederczyków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,44996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1,3618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,646889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,4593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,64688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,45937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,996408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3,81328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,996408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3,81328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,67061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8,13328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155,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4 Al. 29 Listopada od ul. Iwaszki (projektowana) do ul. Belwederczyków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,52931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2,21096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,6827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8,1083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,68274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8,10835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,94262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1,0578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,94262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1,0578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,42753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5,0754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156,5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5 Al. 29 Listopada od ul. Belwederczyków do ul. Węgrzeckiej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,6706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8,1332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,43499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2,46719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,43499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2,4671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,582854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5,0315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,582854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5,0315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,095155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5,5989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,095155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5,5989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4,12242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6,2530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244,1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6 Al. 29 Listopada od ul. Belwederczyków do ul. Węgrzeckiej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,42753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5,07549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,05517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3,5076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,05517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3,5076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4,67718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7,7894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4,67718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7,7894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,181347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2,2531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241,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7 Al. 29 Listopada od ul. Węgrzeckiej do granicy miast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4,12242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6,2530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,00535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4,0767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,00535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4,0767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,542943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8,1866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54,2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8 Al. 29 Listopada od ul. Węgrzeckiej do granicy miast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,18134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2,2531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,38123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0,3273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,381230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0,32737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4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52,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0 ul. Opolska (wiadukt) nitka północn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898461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,89311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,04221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472907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55,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1 ul. Opolska (wiadukt) nitka południow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656130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7299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18002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72517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5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32 ul. Woronicz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61805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,12853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,22724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591967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,22724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59196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,75243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397696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41,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3 ul. Boboli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,60791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3,64024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,10262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,51749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24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4 ul. Nad Strugą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,59228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,18489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,74966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,7708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,74966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,7708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,79512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,74905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76,2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5 ul. Dobrego Pasterz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,19902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,57867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,74336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,377378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,74336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,37737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,27996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,391495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23,5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6 ul. Pocieszk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,58467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58400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8,84519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,50963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40,4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7 ul. Powstańców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,820917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,526474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,420628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,40309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,42062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,40309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,29274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,12835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,29274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,12835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5,962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,37574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5,962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,37574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,46117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,45169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,46117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,45169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,43579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49638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,43579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49638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191,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8 ul. Rybiank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,77602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,501749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,3574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,806898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,3574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,80689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,67755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,26491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,67755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,26491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,03550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,02887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,03550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,02887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9,85446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,02417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9,85446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,02417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,7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,0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81,3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9 ul. Siewn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,22250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2,13530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,755519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6,21058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,755519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6,21058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,94022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7,26049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,94022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7,26049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,45574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4,00323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,45574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4,00323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,87295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,88451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,87295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,88451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5,39812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,53842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5,39812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,53842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121,7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40 ul. Meier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7,44322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6,6117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,8328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9,068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,8328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9,068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2,37283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,8222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2,37283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,8222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,27621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1,32886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,27621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1,32886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,50370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4,22126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,50370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4,22126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,631069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5,60294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,631069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5,60294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,62322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8,15294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,62322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8,15294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,5703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2,9229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56,5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41 ul. Kuźnicy Kołłątajowskiej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,914879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8,1830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7,918876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2,5049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7,918876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2,5049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3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98,4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42 ul. Banach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,34419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2,9727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2,40690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4,1368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67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43 ul. Belwederczyków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,6706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8,1332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29600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,724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29600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,724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51,5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44 ul. Węgrzeck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,88886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8,9835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8,7555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9,3572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8,75559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9,3572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4,011907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7,50055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4,011907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7,50055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,51227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2,5013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,51227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2,5013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,750407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2,49447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240,3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45 proj. ul. Galicyjska II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,0883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,3068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4,224506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6,3504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4,224506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6,35045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,42266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6,7873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,42266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6,7873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,17431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,119959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2,17431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,119959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,84707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6,490117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,84707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6,490117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,03665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,86259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,03665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,86259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5,114533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5,310822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5,114533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5,310822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,86918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1,287624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240,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46 proj. ul. Iwaszki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,73536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4,6213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,42676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4,1188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50,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/>
      </w:pPr>
      <w:r>
        <w:rPr>
          <w:color w:val="000000"/>
        </w:rPr>
        <w:t>Dane meteorologiczne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óża wiatrów ze stacji meteorologicznej: Krakow Balice, wysokość anemometru  14   m.      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9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1725"/>
        <w:gridCol w:w="1725"/>
        <w:gridCol w:w="1725"/>
      </w:tblGrid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k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res grzewczy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res letni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mperatura [K]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,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,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7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>Szorstkość terenu = 0,02 m.</w:t>
      </w:r>
    </w:p>
    <w:tbl>
      <w:tblPr>
        <w:tblW w:w="615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1800"/>
        <w:gridCol w:w="1800"/>
        <w:gridCol w:w="1800"/>
      </w:tblGrid>
      <w:tr>
        <w:trPr>
          <w:tblHeader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okres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óża wiatró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łamek udziału okresu w rok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as trwania,   godzin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cz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22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81,6</w:t>
            </w:r>
          </w:p>
        </w:tc>
      </w:tr>
      <w:tr>
        <w:trPr/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czna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22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78,4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Emisja zanieczyszczeń do atmosfery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0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250"/>
        <w:gridCol w:w="1950"/>
        <w:gridCol w:w="1290"/>
        <w:gridCol w:w="1290"/>
        <w:gridCol w:w="1290"/>
        <w:gridCol w:w="1290"/>
      </w:tblGrid>
      <w:tr>
        <w:trPr>
          <w:tblHeader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mbol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emitora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maks.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maks.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średnia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średnia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nieczyszczeni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okres [mg/s]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okres [mg/s]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okres [mg/s]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okres [mg/s]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Opolskiej do ul. Woronicza nitka zachodnia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1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1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5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1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6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1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63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6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6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4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3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6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8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81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6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4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3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8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7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4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1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3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Al. 29 Listopada od ul. Opolskiej do ul. Woronicz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5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5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6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6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6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6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3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6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7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6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7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9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6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1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5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1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0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1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0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6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2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Woronicza do ul. Boboli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1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2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1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8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1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8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1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9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9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8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80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2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2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4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7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9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7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2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3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Woronicza do ul. Boboli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3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3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2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3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21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5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6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8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6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87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3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35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5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8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8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2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8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4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8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2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Boboli do ul. Nad Strugą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6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20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1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20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9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9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9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29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0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29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04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3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7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7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5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4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8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Boboli do ul. Nad Strugą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9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5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9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5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4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1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80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3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80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6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64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9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6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8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2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8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5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7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5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7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7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7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3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Nad Strugą do ul. Dobrego Pasterz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1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8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1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2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1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22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0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7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0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6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3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6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30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08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30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08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3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7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7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5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5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5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9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Nad Strugą do ul. Dobrego Pasterz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2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5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2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1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2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99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2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99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8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83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3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0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1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2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0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0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9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3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5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Dobrego Pasterza do ul. Pocieszk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8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7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8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7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7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5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5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6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1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20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20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2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68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9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68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2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0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0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3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Dobrego Pasterza do ul. Pocieszk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4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8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6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4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6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2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6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0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6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6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63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2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8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8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7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1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2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1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6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0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Pocieszka do ul. Powstańców/Rybiank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3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1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3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9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4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3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4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3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5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35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5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4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4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2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0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8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0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Pocieszka do ul. Powstańców/Rybiank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7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7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7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7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4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4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5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8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9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9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3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4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2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3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9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0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9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2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Powstańców/Rybianka do ul. Siewn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7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7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7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7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1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1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1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3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2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9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1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8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19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82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3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1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0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0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2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8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2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Powstańców/Rybianka do ul. Siewn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2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0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8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0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8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7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9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7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2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23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3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8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8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3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0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1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6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1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6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4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Siewna do ul. ks. Meier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6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7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6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7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7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7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4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9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97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6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2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6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6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6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9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3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Siewna do ul. ks. Meier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5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5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6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2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69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4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4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9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7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8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2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8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8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8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9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9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9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1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ks. Meiera do ul. Kuźnica Kołłątajowsk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7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69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7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69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7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78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7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78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3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9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9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4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98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0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98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0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3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8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9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2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94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6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6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4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ks. Meiera do ul. Kuźnica Kołłątajowsk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7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7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6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9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3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7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7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7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6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2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2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2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8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5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Kuźnica Kołłątajowska do ul. Banach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5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0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5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0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1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6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2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8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3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4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0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8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0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0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8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Kuźnica Kołłątajowska do ul. Banach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4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6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6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9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9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8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8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9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5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91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5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3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7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6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0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6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7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7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7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Banacha do ul. Iwaszki (projektowana)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1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6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6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5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7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7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7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9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7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6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6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9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0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0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7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6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7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Banacha do ul. Iwaszki (projektowana)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2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2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3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10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10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5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7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7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0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0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3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7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7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0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1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Iwaszki (projektowana) do ul. Belwederczyków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5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5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8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3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5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6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52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6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2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2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9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6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6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Iwaszki (projektowana) do ul. Belwederczyków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1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1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9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4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9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9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6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9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6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0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6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0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62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1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1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4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8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Belwederczyków do ul. Węgrzeckiej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9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8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9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8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8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7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0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0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9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9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1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8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8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6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8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Belwederczyków do ul. Węgrzeckiej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7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7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6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9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3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1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1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3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2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5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2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2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4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Węgrzeckiej do granicy miast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3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3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85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1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85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8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9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9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9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4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5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5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96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4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96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7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7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Węgrzeckiej do granicy miast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3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6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6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9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0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0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9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3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8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2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0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4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0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7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0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Opolska (wiadukt) nitka północ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7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2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3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7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8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9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7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9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7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60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60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9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9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9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2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4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2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5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6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5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Opolska (wiadukt) nitka południo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7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2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3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7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8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9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7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9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7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60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60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9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9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9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2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4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2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5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6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5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Woronic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6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26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6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26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1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1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6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9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36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36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7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0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8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05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8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0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6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7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8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8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0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8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Bobol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95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4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95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1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1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19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9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4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8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6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9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8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9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8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6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2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6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2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5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3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51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7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2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7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Nad Strug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8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2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8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20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20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2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8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8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8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5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2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5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5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4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52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3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1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6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3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6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9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4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93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Dobrego Paster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6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6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2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6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9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9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8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91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8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81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2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2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0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0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3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2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2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Pocieszk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8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0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8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7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72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5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6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4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0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7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0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76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17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9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17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9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8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2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8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1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9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8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88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5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9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2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97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29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Powstańców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7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5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6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2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3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6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7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65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5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4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6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6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3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1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1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3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4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8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8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8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Rybiank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2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1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23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11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2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28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3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6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8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3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33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3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3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73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3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73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0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9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8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1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8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1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3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9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32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8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2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87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Siew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0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2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9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1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99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9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3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3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2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31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21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88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21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88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9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2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3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8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89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8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4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5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Meier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8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9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8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9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9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1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92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2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4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5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3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38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6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0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0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8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8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6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3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6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33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7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6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7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Kuźnicy Kołłątajowskiej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8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3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0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0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3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6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2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3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29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76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77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1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9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9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9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3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9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2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99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0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0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Banach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4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4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7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9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7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7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1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1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1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1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6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3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6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31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1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1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4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2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7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6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71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0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37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0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37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Belwederczyków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3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2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9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5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7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2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2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29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5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3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5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31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4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6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3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1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31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13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7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7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2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Węgrzeck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5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5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2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1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23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1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9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3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9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5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7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5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72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7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3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9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5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4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5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9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0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9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. ul. Galicyjska I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5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5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8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3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,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3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3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4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9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9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3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3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4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8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8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2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1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1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. ul. Iwaszk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6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8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6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8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2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4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22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8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4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5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1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5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5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5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4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8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84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8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84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4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9</w:t>
    </w:r>
    <w:r>
      <w:rPr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30:00Z</dcterms:created>
  <dc:creator>Leszek</dc:creator>
  <dc:description/>
  <cp:keywords/>
  <dc:language>en-US</dc:language>
  <cp:lastModifiedBy>Leszek</cp:lastModifiedBy>
  <dcterms:modified xsi:type="dcterms:W3CDTF">2014-01-23T12:01:00Z</dcterms:modified>
  <cp:revision>2</cp:revision>
  <dc:subject/>
  <dc:title/>
</cp:coreProperties>
</file>