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1, ROK 2030)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24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PM-10 występuje w punkcie o współrzędnych X = 550 Y = 1025 m (PUWG 2000/21: 7425650, 5551425)  i wynosi 35,7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, wynosi 7,242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5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2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siarki występuje w punkcie o współrzędnych X = 550 Y = 1025 m (PUWG 2000/21: 7425650, 5551425)  i wynosi 3,574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, wynosi 0,7257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,6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97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tlenku węgla występuje w punkcie o współrzędnych X = 550 Y = 1025 m (PUWG 2000/21: 7425650, 5551425) i wynosi 213,63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benzen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6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34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benzenu występuje w punkcie o współrzędnych X = 900 Y = 2225 m (PUWG 2000/21: 7426000, 5552625)  i wynosi 2,62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 , wynosi 0,4345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,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ołowi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18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5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ołowiu występuje w punkcie o współrzędnych X = 550 Y = 1025 m (PUWG 2000/21: 7425650, 5551425) i wynosi 0,09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, wynosi 0,0184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0,4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węglowodorów arom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2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060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1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romatycznych występuje w punkcie o współrzędnych X = 900 Y = 2225 m (PUWG 2000/21: 7426000, 5552625)  i wynosi 45,282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 (PUWG 2000/21: 7425650, 5551425) , wynosi 7,060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38,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węglowodorów alif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3,63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71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lifatycznych występuje w punkcie o współrzędnych X = 900 Y = 2225 m (PUWG 2000/21: 7426000, 5552625)  i wynosi 213,63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 , wynosi 31,7146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90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06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zawieszonego PM 2,5 występuje w punkcie o współrzędnych X = 550 Y = 1025 m (PUWG 2000/21: 7425650, 5551425)  i wynosi 2,493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, wynosi 0,506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azot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6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182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azotu występuje w punkcie o współrzędnych X = 550 Y = 1025 m (PUWG 2000/21: 7425650, 5551425)  i wynosi 30,60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, wynosi 6,182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5:00Z</dcterms:created>
  <dc:creator>Leszek</dc:creator>
  <dc:description/>
  <cp:keywords/>
  <dc:language>en-US</dc:language>
  <cp:lastModifiedBy>Leszek</cp:lastModifiedBy>
  <dcterms:modified xsi:type="dcterms:W3CDTF">2014-01-23T11:09:00Z</dcterms:modified>
  <cp:revision>2</cp:revision>
  <dc:subject/>
  <dc:title/>
</cp:coreProperties>
</file>