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Parametry emitorów na terenie: Rozbudowa al. 29 Listopada na odcinku od ul. Opolskiej do  granicy miasta Krakowa </w:t>
      </w:r>
      <w:r>
        <w:rPr>
          <w:b/>
          <w:bCs/>
          <w:color w:val="000000"/>
        </w:rPr>
        <w:t>(WARIANT 1, ROK 2020)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tbl>
      <w:tblPr>
        <w:tblW w:w="14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2190"/>
        <w:gridCol w:w="976"/>
        <w:gridCol w:w="1181"/>
        <w:gridCol w:w="914"/>
        <w:gridCol w:w="914"/>
        <w:gridCol w:w="819"/>
        <w:gridCol w:w="819"/>
        <w:gridCol w:w="2284"/>
        <w:gridCol w:w="1339"/>
        <w:gridCol w:w="1339"/>
        <w:gridCol w:w="1339"/>
      </w:tblGrid>
      <w:tr>
        <w:trPr>
          <w:tblHeader w:val="true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2190" w:type="dxa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emitora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krój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ędkość gazów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mper. gazów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e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e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zanieczyszczenia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roczna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średnioroczna</w:t>
            </w:r>
          </w:p>
        </w:tc>
      </w:tr>
      <w:tr>
        <w:trPr>
          <w:tblHeader w:val="true"/>
        </w:trPr>
        <w:tc>
          <w:tcPr>
            <w:tcW w:w="724" w:type="dxa"/>
            <w:tcBorders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/s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g/rok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/h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80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5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8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8,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3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68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3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0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2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9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65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1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7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10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5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7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4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6,3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7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5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7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4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8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7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3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8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3,3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8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1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7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4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5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3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ółnocn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5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7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2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1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6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92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anach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0,3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7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3,5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8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5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3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64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9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7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6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73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8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1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9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5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58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6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13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9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76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8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3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2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5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95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8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57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2,1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5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8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7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8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93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8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44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53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8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4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7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9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8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38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12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9,4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2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4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2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0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0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2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43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06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7,3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7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7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7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7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6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ołudniow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6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4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1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6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92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5,3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7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36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81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6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7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4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9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64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9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9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8,4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6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1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8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0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7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7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2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89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0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8,9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4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7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1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1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6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5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2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7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88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0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0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1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elwederczyk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7,7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29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,7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6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5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2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8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31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4E-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41E-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0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6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4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14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1,2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92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3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9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5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4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71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16,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5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8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6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4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0,1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3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28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4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13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8,8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0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5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8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09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98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75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56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387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1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62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0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6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45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6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8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05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0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0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97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7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2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68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76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4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5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5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5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0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za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3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39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1,4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12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1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2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2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1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53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2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6,1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0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8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06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96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9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3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oronic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1,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2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2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39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0E-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48E-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3,3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7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67,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5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1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9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4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5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5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3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3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7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3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5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wschodn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52,2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74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4,8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0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7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obol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23,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94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23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4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56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93E-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3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4E-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5E-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82E-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09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89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4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8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5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69E-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itkowicka  i ul. Węgrzeck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32,1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4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3,9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1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1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7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62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93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0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9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7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02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Nad Strug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2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22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5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4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4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6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6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9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2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68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8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6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3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7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Dobrego Pasterz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1,6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9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13 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6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6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3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04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69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8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1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9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7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7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cieszk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2,8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8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84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1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5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67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17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26E-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12E-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42E-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7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749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wstańc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1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9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98,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2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8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3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6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4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4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6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67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91E-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95E-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65E-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6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70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9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3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9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5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47E-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Rybiank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3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7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60,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9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4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3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48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5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7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58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12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84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51E-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0E-7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37E-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81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3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2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5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61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0E-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iewn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26,5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12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49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5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5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4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5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6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83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7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7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8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eier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46,9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8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4,3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3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7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9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3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4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0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4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91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1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7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0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4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1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6</w:t>
            </w:r>
          </w:p>
        </w:tc>
      </w:tr>
      <w:tr>
        <w:trPr/>
        <w:tc>
          <w:tcPr>
            <w:tcW w:w="724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uźnicy Kołłątajowskiej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,4 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00,1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612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1,9</w:t>
              <w:tab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7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88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2,5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6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2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w tym pył do 10 µm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9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89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siarki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78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8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79E-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25E-6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6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47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39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13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5</w:t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5</w:t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90" w:type="dxa"/>
            <w:tcBorders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51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788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609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546" w:leader="none"/>
              </w:tabs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9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1</w:t>
            </w:r>
          </w:p>
        </w:tc>
        <w:tc>
          <w:tcPr>
            <w:tcW w:w="13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8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genda: P -powierzchniowy, L -liniowy, Z -zadaszony B -wylot boczny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53:00Z</dcterms:created>
  <dc:creator>Leszek</dc:creator>
  <dc:description/>
  <cp:keywords/>
  <dc:language>en-US</dc:language>
  <cp:lastModifiedBy>Leszek</cp:lastModifiedBy>
  <dcterms:modified xsi:type="dcterms:W3CDTF">2014-01-23T10:25:00Z</dcterms:modified>
  <cp:revision>2</cp:revision>
  <dc:subject/>
  <dc:title/>
</cp:coreProperties>
</file>