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jekt:</w:t>
        <w:tab/>
        <w:t xml:space="preserve">Rozbudowa al. 29 Listopada na odcinku od ul. Opolskiej do 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granicy miasta Krakowa (WARIANT 1, ROK 2030)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ej emisji godzinowej w poszczególnych okresach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8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500"/>
        <w:gridCol w:w="2100"/>
        <w:gridCol w:w="1200"/>
        <w:gridCol w:w="1200"/>
        <w:gridCol w:w="1200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emitora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stancja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 godz. kg/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roczna Mg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okres 5781,6 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okres 2978,4 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0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0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4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1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1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0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71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6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8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9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4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3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46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5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0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9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8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2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9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8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7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ółnocn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9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9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7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4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4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8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3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anach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5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5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0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89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5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0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5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1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5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6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6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5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2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0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9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33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49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3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7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25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95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3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55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8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2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7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1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9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0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8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0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5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7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8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9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4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ołudniow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9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9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7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4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4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8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3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8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9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9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4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5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9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4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7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1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4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4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7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2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2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9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4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1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0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0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05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6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8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elwederczyków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8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8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22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7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6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3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1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3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93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4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7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1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87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9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6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8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2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4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5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7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6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5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7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9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5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7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70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29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0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8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45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98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5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8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9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6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2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8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2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8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2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oronicz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9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1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2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5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9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1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40E-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72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9E-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5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8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5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20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5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9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6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1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0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3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8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7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3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4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oboli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5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65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11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44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16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16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11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44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5E-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51E-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81E-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78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9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5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ęgrzecka i ul. Witkowick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3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61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99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7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0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Nad Strugą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3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53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98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2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8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3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5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Dobrego Pasterz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5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2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0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2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8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9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2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7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cieszk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5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30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75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7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5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55E-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49E-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1E-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9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98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wstańców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7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5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5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4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4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2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Rybiank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2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5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5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2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1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1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64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5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2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1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9E-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61E-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08E-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6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5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45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0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iewn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4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5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4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50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7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8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0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1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7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Meier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0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01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88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1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9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3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uźnicy Kołłątajowskiej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4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4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5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4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50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5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2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. ul. Galicyjska II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8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9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4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7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j. ul. Iwaszki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65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0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0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9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0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3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9:00Z</dcterms:created>
  <dc:creator>Leszek</dc:creator>
  <dc:description/>
  <cp:keywords/>
  <dc:language>en-US</dc:language>
  <cp:lastModifiedBy>Leszek</cp:lastModifiedBy>
  <dcterms:modified xsi:type="dcterms:W3CDTF">2014-01-23T11:18:00Z</dcterms:modified>
  <cp:revision>2</cp:revision>
  <dc:subject/>
  <dc:title/>
</cp:coreProperties>
</file>