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12"/>
        <w:rPr/>
      </w:pPr>
      <w:r>
        <w:rPr>
          <w:b/>
          <w:bCs/>
          <w:color w:val="000000"/>
          <w:sz w:val="20"/>
          <w:szCs w:val="20"/>
        </w:rPr>
        <w:t xml:space="preserve">Parametry emitorów na terenie: Rozbudowa al. 29 Listopada na odcinku od ul. Opolskiej do  granicy miasta Krakowa (WARIANT 1, ROK 2030) 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483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2190"/>
        <w:gridCol w:w="976"/>
        <w:gridCol w:w="1181"/>
        <w:gridCol w:w="914"/>
        <w:gridCol w:w="914"/>
        <w:gridCol w:w="819"/>
        <w:gridCol w:w="819"/>
        <w:gridCol w:w="2284"/>
        <w:gridCol w:w="1339"/>
        <w:gridCol w:w="1339"/>
        <w:gridCol w:w="1339"/>
      </w:tblGrid>
      <w:tr>
        <w:trPr>
          <w:tblHeader w:val="true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2190" w:type="dxa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zwa emitora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krój</w:t>
            </w:r>
          </w:p>
        </w:tc>
        <w:tc>
          <w:tcPr>
            <w:tcW w:w="914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ędkość gazów</w:t>
            </w:r>
          </w:p>
        </w:tc>
        <w:tc>
          <w:tcPr>
            <w:tcW w:w="914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. gazów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e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</w:t>
            </w:r>
          </w:p>
        </w:tc>
        <w:tc>
          <w:tcPr>
            <w:tcW w:w="2284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zwa zanieczyszczenia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misja maks.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misja roczna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misja średnioroczna</w:t>
            </w:r>
          </w:p>
        </w:tc>
      </w:tr>
      <w:tr>
        <w:trPr>
          <w:tblHeader w:val="true"/>
        </w:trPr>
        <w:tc>
          <w:tcPr>
            <w:tcW w:w="724" w:type="dxa"/>
            <w:tcBorders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/s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h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g/rok</w:t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h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Opolskiej do ul. Woronicza nitka zachodni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5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24,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80,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40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58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80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0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60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97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8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81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07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0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60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97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0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61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98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0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66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7,56E-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4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23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55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89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88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15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2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6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7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4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785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Powstańców/Rybianka do ul. Siewna nitka zachodni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08,7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534,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868,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96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63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2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61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04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19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12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2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83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61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04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19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61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04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19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4,09E-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65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3,03E-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38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9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02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6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56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89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23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4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14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4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855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Boboli do ul. Nad Strugą nitka zachodni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0,5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56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65,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05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69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8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7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13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29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22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9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90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7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13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29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7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14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30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4,46E-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89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3,30E-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50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97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11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59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69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9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5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5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1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0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374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Kuźnica Kołłątajowska do ul. Banacha nitka zachodni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34,9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700,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36,3</w:t>
              <w:tab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36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896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02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29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48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69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59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02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17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29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48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69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00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29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48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8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43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36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88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00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66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43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9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52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99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13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9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3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28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Belwederczyków do ul. Węgrzeckiej nitka zachodni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43,6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886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13,3</w:t>
              <w:tab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4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97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10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50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61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84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72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11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27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50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61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84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9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28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46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64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2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48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0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70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0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18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77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88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62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70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95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6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05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203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Opolska (wiadukt) nitka północn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5,8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07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22,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71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118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27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0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3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54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38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90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03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0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3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54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29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49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70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5,77E-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37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4,29E-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94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26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44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4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88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2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93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6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9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3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5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01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Banach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0,3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707,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53,5</w:t>
              <w:tab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7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086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5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7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6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2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9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55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92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7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6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2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6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0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45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2,09E-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35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54E-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2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08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37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21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7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90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57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67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91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49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97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111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Opolskiej do ul. Woronicza nitka wschodni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47,5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36,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73,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10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036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32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1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3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8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6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34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67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1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3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8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1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3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8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31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85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9,74E-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4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88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2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8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4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83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2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53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1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9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65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Boboli do ul. Nad Strugą nitka wschodni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9,8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65,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58,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34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88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00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24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45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65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56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01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15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24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45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65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24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45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66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5,69E-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36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4,21E-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92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24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42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3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15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46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0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5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2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0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65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031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Woronicza do ul. Boboli nitka zachodni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2,8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05,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95,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49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98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11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49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61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84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74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12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28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49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61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84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49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6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84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6,33E-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4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4,68E-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13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38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58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54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66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89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4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5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0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08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382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Woronicza do ul. Boboli nitka wschodni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2,1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15,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88,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94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27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4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2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10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40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27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4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67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2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10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40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2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11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41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8,25E-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3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6,12E-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7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80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06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3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16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47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1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6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3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1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72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11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Powstańców/Rybianka do ul. Siewna nitka wschodni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08,8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544,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853,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78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17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33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98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92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20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08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34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53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98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92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20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98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93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2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7,55E-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4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5,59E-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55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65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89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59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03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18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28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60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1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38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579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Kuźnica Kołłątajowska do ul. Banacha nitka wschodni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38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12 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39,4</w:t>
              <w:tab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66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0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24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77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79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04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94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25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43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77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79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04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15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05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34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69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5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1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14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04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33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78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51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58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80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17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34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15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5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86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Belwederczyków do ul. Węgrzeckiej nitka wschodni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43,6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906,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17,3</w:t>
              <w:tab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59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045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19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66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72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96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87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21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38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66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72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96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8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51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87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65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2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48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4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87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2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21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78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90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69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75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00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64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0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221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Opolska (wiadukt) nitka południow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6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03,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14,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71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118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27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0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3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54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38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90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03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0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3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54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29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49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70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5,77E-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37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4,29E-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94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26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44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4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88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2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93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6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9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3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5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01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Banacha do ul. Iwaszki (projektowana) nitka zachodni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5,3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779,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036 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3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85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98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2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42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62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52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98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12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2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42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62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79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16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32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7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42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04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67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7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68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44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50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55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01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15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99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4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41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Nad Strugą do ul. Dobrego Pasterza nitka zachodni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02,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24,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1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735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3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87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21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38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30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4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96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87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21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38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87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21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38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4,74E-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307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3,51E-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60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0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18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4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58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80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1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3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8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0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96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239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Siewna do ul. ks. Meiera nitka zachodni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9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594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8,4</w:t>
              <w:tab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59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04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19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67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72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97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85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19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36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67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72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97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33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51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72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68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4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0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59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02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17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84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5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62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92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25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43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22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9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91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Siewna do ul. ks. Meiera nitka wschodni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89,9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602,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8,9</w:t>
              <w:tab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14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4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6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5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31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64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51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62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85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5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31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64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0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65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0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89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8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66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0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64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01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11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72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82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54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65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89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61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04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197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Nad Strugą do ul. Dobrego Pasterza nitka wschodni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0,9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,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16,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66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09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24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78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79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05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94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25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43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78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79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05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78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80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05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7,05E-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45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5,22E-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38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54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76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5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32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65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9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6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4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87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29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Belwederczyków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7,7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829,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0,7</w:t>
              <w:tab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1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36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8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3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7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4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1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3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7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3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7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4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76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9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6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2,22E-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44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64E-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3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4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9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54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00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15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2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13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43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8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23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408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Banacha do ul. Iwaszki (projektowana) nitka wschodni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4,9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814,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61,2</w:t>
              <w:tab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54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0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15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5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65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88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79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16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32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5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65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88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3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16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46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63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1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47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5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33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66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76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57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7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14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30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11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2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83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Dobrego Pasterza do ul. Pocieszka nitka zachodni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44,2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71 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516,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917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04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3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51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72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63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05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20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3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51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72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3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51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73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5,93E-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38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4,38E-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00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29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48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74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13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29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7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46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81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2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46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672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ks. Meiera do ul. Kuźnica Kołłątajowska nitka zachodni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6,6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643,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0,1</w:t>
              <w:tab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86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88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14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10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5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3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16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4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10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5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11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5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21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78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9,00E-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1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66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04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64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42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8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37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89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02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9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94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Węgrzeckiej do granicy miasta nitka zachodni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4,8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13 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58,8</w:t>
              <w:tab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3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188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49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6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6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1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8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51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86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6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6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1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4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89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46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94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08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45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58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80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07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69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79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26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47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68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30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5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973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ks. Meiera do ul. Kuźnica Kołłątajowska nitka wschodni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5,6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656,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387 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5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3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64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9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8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3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1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66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04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9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8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3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9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8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3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49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97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1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0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2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7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80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52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59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71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11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27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99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4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4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Dobrego Pasterza do ul. Pocieszka nitka wschodni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46,9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81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508,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2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50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71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8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47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82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67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72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97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8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47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82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8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48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83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9,70E-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62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7,18E-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2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12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42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80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82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08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0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9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5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6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35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693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Pocieszka do ul. Powstańców/Rybianka nitka zachodni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20,2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68,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676,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99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308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49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3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15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46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32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50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71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3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15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46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3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16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46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8,45E-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4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6,26E-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85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85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11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70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10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26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7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44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78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28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48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695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Iwaszki (projektowana) do ul. Belwederczyków nitka zachodni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53,9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839,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21,4</w:t>
              <w:tab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88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57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66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4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95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09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02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66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5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4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95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09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29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3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95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37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45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80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8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5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5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0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68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78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27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48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69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36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8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011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Węgrzeckiej do granicy miasta nitka wschodni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3,2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920,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56,1</w:t>
              <w:tab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4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27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59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7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7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2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0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63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00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7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7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2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84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4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62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42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92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05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95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62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1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08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70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80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30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50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71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32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6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984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Woronicz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1,6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04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41,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66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09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24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02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30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49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40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90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03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02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30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49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19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42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62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7,40E-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4,79E-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5,47E-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14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3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84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0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5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2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48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96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10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85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5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632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Pocieszka do ul. Powstańców/Rybianka nitka wschodni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23,3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74,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667,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3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20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51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6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6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1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9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53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89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6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6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1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6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6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1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42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92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05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8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11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5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83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84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10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2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0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6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8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47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826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Iwaszki (projektowana) do ul. Belwederczyków nitka wschodni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52,2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874,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14,8</w:t>
              <w:tab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92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605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69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53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99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13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07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69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9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53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99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13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75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13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38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50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85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74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13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29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08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70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80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35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53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75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91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042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Boboli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3,6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54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23,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36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55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77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86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85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11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9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28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46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86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85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11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3,11E-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02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2,31E-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05E-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6,81E-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7,77E-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6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04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19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7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14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31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6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40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74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09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3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564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Węgrzecka i ul. Witkowick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32,1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944,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93,9</w:t>
              <w:tab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8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85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3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1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6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2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9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6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1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6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2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77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0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7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2,61E-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6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93E-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0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60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9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2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7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10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1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81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67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02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Nad Strug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2,6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43,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22,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8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8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3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83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4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61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8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7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83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4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61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86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6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64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2,53E-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6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87E-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6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9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5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24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81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92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6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73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97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55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01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154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Dobrego Pasterz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11,6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89,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13 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35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89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01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95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2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43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35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7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00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95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2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43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02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31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49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5,89E-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38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4,36E-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42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92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05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19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42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63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7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06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77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80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062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Pocieszk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2,8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87,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584,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26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9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62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71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67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3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49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9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62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71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05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68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7,81E-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3,55E-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2,31E-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2,63E-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4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5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40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15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46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69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5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1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60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978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Powstańców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91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593,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798,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25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825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94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52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98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12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05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8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52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98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12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65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07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22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5,57E-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36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4,13E-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8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5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63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7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79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04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8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8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3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4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22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543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Rybiank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3,5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71,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760,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1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1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4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45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99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34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31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08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37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45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99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34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4,75E-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311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3,56E-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39E-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9,08E-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04E-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33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1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6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4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1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45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95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09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8,45E-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5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6,36E-6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Siewn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26,5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512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949,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03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68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7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4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96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03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7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6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4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96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54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00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14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4,50E-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92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3,34E-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08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0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80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50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97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11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2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10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40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91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24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425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Meier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46,8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708,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4,3</w:t>
              <w:tab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84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21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38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65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71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95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84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19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36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65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71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95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7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78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03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8,01E-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1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5,92E-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93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25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42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31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5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72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0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2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7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99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94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225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Kuźnicy Kołłątajowskiej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0,1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12 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31,9</w:t>
              <w:tab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49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98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12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14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38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58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49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96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10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14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38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58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22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44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65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6,50E-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42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4,81E-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5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01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1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68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75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7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7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2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3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19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51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j. ul. Galicyjska II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40,6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531,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996,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13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397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59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5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30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62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48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60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83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5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30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62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5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3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63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90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8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66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04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97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25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67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09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24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7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41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76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27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47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688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j. ul. Iwaszki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0,3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866,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9,4</w:t>
              <w:tab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52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656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8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0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97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25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12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37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56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0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97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25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3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15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4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1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72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8,29E-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72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11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27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90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58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6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90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23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41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095</w:t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13</w:t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814</w:t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Legenda: P -powierzchniowy, L -liniowy, Z -zadaszony B -wylot boczny</w:t>
      </w:r>
    </w:p>
    <w:p>
      <w:pPr>
        <w:pStyle w:val="Normal"/>
        <w:widowControl w:val="false"/>
        <w:autoSpaceDE w:val="false"/>
        <w:spacing w:lineRule="auto" w:line="31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40" w:right="560" w:gutter="0" w:header="708" w:top="8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ucida Console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11</w:t>
    </w:r>
    <w:r>
      <w:rPr>
        <w:color w:val="000000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1:32:00Z</dcterms:created>
  <dc:creator>Leszek</dc:creator>
  <dc:description/>
  <cp:keywords/>
  <dc:language>en-US</dc:language>
  <cp:lastModifiedBy>Leszek</cp:lastModifiedBy>
  <dcterms:modified xsi:type="dcterms:W3CDTF">2014-01-23T11:19:00Z</dcterms:modified>
  <cp:revision>3</cp:revision>
  <dc:subject/>
  <dc:title/>
</cp:coreProperties>
</file>