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12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rametry emitorów na terenie: Rozbudowa al. 29 Listopada na odcinku od ul. Opolskiej do  granicy miasta Krakowa (WARIANT 2, ROK 2020)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4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2190"/>
        <w:gridCol w:w="976"/>
        <w:gridCol w:w="1181"/>
        <w:gridCol w:w="914"/>
        <w:gridCol w:w="914"/>
        <w:gridCol w:w="819"/>
        <w:gridCol w:w="819"/>
        <w:gridCol w:w="2284"/>
        <w:gridCol w:w="1339"/>
        <w:gridCol w:w="1339"/>
        <w:gridCol w:w="1339"/>
      </w:tblGrid>
      <w:tr>
        <w:trPr>
          <w:tblHeader w:val="true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2190" w:type="dxa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emitora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krój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ędkość gazów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. gazów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e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zanieczyszczenia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maks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roczna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średnioroczna</w:t>
            </w:r>
          </w:p>
        </w:tc>
      </w:tr>
      <w:tr>
        <w:trPr>
          <w:tblHeader w:val="true"/>
        </w:trPr>
        <w:tc>
          <w:tcPr>
            <w:tcW w:w="724" w:type="dxa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rok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Opolskiej do ul. Woronicz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8,9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24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80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7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44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8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2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3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1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2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2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6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7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2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16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3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93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7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3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2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8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33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wstańców/Rybianka do ul. Siewn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8,9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33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82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6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2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7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5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6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1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2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0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7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5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6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7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6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97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20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0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5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4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0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9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4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2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6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8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0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99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oboli do ul. Nad Strugą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3,2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57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75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6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9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4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8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9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5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4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5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3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8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9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5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8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0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6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05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5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22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8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4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6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67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5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7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6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4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0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uźnica Kołłątajowska do ul. Banach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34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3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2,4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0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4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6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9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8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5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1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6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9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4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5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6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5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2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8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8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2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4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8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5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1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1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7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0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17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elwederczyków do ul. Węgrzeckiej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4,1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81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9,5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8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1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8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2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5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7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1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9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7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2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5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7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4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4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2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54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7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6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0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3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5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5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37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Opolska (wiadukt) nitka północn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5,8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7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22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6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1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6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8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0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6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2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8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0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9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5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26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4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92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7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5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1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62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99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5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5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3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9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5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Banach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7,9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06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3,6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1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8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4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1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9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5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8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4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1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9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2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6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46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24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56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3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4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9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4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3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3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5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54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5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94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Opolskiej do ul. Woronicz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7,4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36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73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8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1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6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2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9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6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1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2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9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05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3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1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9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9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8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4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8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3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5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6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9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7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oboli do ul. Nad Strugą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3,2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66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63,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1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1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3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6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2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2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5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3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6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4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67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15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9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77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9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0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8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3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4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9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3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3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4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5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87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oronicza do ul. Boboli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2,8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5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95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8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0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0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1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1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0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1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98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2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57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4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3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5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1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68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6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8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7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5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85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oronicza do ul. Boboli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5,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14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86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2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2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4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4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9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4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4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37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9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1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6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1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4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4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5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6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5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6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8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4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07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wstańców/Rybianka do ul. Siewn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1,7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48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72 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6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0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2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6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1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1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2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6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2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59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96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5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7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0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9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2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9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6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4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1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7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9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98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uźnica Kołłątajowska do ul. Banach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34,2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6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7,6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6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15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2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94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90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7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6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3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2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94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90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7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8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3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7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4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7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7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4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4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2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3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6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3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3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0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19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elwederczyków do ul. Węgrzeckiej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1,8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97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7,2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6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6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5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3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2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5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5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3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7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6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5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2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65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0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6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8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6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3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9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7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6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8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69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Opolska (wiadukt) nitka południow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6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3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14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6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1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6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8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0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6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2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8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0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9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5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26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4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92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7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5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1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62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99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5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5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3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9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5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anacha do ul. Iwaszki (projektowana)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6,7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83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3,8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4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81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9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5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4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4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3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6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9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5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4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0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5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4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5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0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9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3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4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7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6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5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4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1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01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Nad Strugą do ul. Dobrego Pasterz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8,7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97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34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8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8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1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7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9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2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1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5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9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62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97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8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64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3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6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4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99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7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3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2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24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Siewna do ul. ks. Meier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4,8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72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2,1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8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10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5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2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82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8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6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4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2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82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8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6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9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2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2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6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3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8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8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3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6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6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4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8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6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2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38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Siewna do ul. ks. Meier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85,9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06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2,1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5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41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1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32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5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1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2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32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5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6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4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8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6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65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2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2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73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3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7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7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1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3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6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11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Nad Strugą do ul. Dobrego Pasterz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6,4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09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25,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6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4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9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4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7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0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0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9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4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7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8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12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3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36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7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2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0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9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9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4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6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8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57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Belwederczyków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1,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29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,8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9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3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8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1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1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1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8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2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8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1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1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26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6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59E-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28E-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89E-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9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3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7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7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0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0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2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6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anacha do ul. Iwaszki (projektowana)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4,9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04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6,3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92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5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4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1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3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4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6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1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4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1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3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4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8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6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8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3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3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3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5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2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1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9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2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6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59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Dobrego Pasterza do ul. Pocieszk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9,3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65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22,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26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7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0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7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7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7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2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6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8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9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4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90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6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7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2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s. Meiera do ul. Kuźnica Kołłątajowsk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7,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44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9,3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2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4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1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5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0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1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2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88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87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31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6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8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3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5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1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3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2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4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ęgrzeckiej do granicy miast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4,2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11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9,5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9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7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8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6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1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6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6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7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8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6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7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9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97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1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90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3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8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9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8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4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5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1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3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2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39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s. Meiera do ul. Kuźnica Kołłątajowsk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8,1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60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6,9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6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8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6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6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98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7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6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98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6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9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4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1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5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65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6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2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9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5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2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8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6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0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5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39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Dobrego Pasterza do ul. Pocieszk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3,9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80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18 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99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6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9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3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6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9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6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9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93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5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3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5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2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8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7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2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3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0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1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4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cieszka do ul. Powstańców/Rybiank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0,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58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66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4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9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7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5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2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5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7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5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5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25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6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6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6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9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95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5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4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0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5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Iwaszki (projektowana) do ul. Belwederczyków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5,8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29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8,7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8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1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6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1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2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9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6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1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1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2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9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0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5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2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07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4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3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8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11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6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2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3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0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1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48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ęgrzeckiej do granicy miast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2,6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2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5,8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4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7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5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9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9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8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7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8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9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9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7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02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2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95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3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1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9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9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4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6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4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8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53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Woronicz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,6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41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8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6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4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2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0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1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1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4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4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2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0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21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3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4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47E-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85E-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54E-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5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4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5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6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9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7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1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4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cieszka do ul. Powstańców/Rybiank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5,2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74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68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9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5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2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6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5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6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1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2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6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5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6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6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5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6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95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1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8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9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4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3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8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3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8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3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5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8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8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Iwaszki (projektowana) do ul. Belwederczyków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6,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58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9,1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4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5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8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6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3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6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8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6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2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6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6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26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6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7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2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6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5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1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0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4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7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9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0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9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Bobol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,9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55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26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2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1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6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10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5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7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66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1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6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10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65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5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20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55E-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55E-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05E-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58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4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24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8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4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4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8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5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5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7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71E-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Węgrzeck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0,3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56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8,2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9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5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4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4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0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9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70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74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00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1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9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7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0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0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2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8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0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Nad Strug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6,2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43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23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5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9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1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7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1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5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8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7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1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7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1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1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6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57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96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39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0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1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5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0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2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3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Dobrego Pasterz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3,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86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15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1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3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4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5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1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9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0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4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5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4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3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55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0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5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43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2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9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21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2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3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7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4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3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Pocieszk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,4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86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85 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8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5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9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6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2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5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9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6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72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3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20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28E-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13E-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43E-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0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7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5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9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7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4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7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6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0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749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Powstańców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1,8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98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01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9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96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1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5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4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6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47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1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5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43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3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87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83E-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14E-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31E-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82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01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1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9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96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0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4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49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4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93E-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Rybiank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1,3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71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60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8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6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1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42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1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72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8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5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20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42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1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72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51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7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80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33E-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59E-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24E-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76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0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26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2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65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8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9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6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60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88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29E-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Siewn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1,7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01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49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9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93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3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2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4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0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3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2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3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28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47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9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0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8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86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4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1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0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17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Meier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6,6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02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9,8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9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59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96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6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6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2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6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3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71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1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27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1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8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6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6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04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1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6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5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0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5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Kuźnicy Kołłątajowskiej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8,4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11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1,5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5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5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4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0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2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2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5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4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3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3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59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2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10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1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9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1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63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0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6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6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4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07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7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genda: P -powierzchniowy, L -liniowy, Z -zadaszony B -wylot boczny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4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1</w:t>
    </w:r>
    <w:r>
      <w:rPr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59:00Z</dcterms:created>
  <dc:creator>Leszek</dc:creator>
  <dc:description/>
  <cp:keywords/>
  <dc:language>en-US</dc:language>
  <cp:lastModifiedBy>Leszek</cp:lastModifiedBy>
  <dcterms:modified xsi:type="dcterms:W3CDTF">2014-01-23T11:59:00Z</dcterms:modified>
  <cp:revision>2</cp:revision>
  <dc:subject/>
  <dc:title/>
</cp:coreProperties>
</file>