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Ogólne wytyczne w sprawie zakresu i formy opracowania druków OT dla zadania pn. „Rozbudowa u.29 Listopada w Krakowie na odcinku od ul. Opolskiej do granicy miasta Krakowa"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Środki trwałe należy rozliczyć i zewidencjonować z uwzględnieniem następującego podziału: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801" w:leader="none"/>
        </w:tabs>
        <w:spacing w:lineRule="auto" w:line="240" w:before="0" w:after="0"/>
        <w:ind w:left="900" w:right="40" w:hanging="360"/>
        <w:rPr/>
      </w:pPr>
      <w:r>
        <w:rPr/>
        <w:t>System sterowania ruchem (sygnalizacje świetlne na skrzyżowaniach) - dokument OT dla każdej sygnalizacji zabudowanej w ramach realizacji inwestycji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 w:before="0" w:after="0"/>
        <w:rPr/>
      </w:pPr>
      <w:r>
        <w:rPr/>
        <w:t>System transmisji danych (sieć światłowodowa)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820" w:leader="none"/>
        </w:tabs>
        <w:spacing w:lineRule="auto" w:line="240" w:before="0" w:after="0"/>
        <w:ind w:left="900" w:right="40" w:hanging="360"/>
        <w:rPr/>
      </w:pPr>
      <w:r>
        <w:rPr/>
        <w:t>System zarządzania tablicami dla kierowców (VMS) - dokument OT dla każdej tablicy VMS zabudowanej w ramach realizacji inwestycji.</w:t>
      </w:r>
    </w:p>
    <w:p>
      <w:pPr>
        <w:pStyle w:val="Bodytext1"/>
        <w:numPr>
          <w:ilvl w:val="0"/>
          <w:numId w:val="4"/>
        </w:numPr>
        <w:shd w:fill="auto" w:val="clear"/>
        <w:tabs>
          <w:tab w:val="clear" w:pos="708"/>
          <w:tab w:val="left" w:pos="825" w:leader="none"/>
        </w:tabs>
        <w:spacing w:lineRule="auto" w:line="240" w:before="0" w:after="0"/>
        <w:rPr/>
      </w:pPr>
      <w:r>
        <w:rPr/>
        <w:t>System monitoringu wideo (CCTY)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dokumentacja projektowa oraz druki OT winny zostać tak opracowane, by możliwym było określenie zakresu rzeczowego oraz kosztów realizacji prac z podziałem na poszczególne punkty zasilania (PZ) podlegające budowie lub rozbudowie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umentacja musi zawierać: numery PZ-ów, na których są realizowane prace z rozpisaniem ich na ulice i zamontowane urządzenia, wraz z kwotami brutto. Taka forma OT ułatwi wprowadzenie na stan i dysponowanie majątkiem, należącym do Gminy Miejskiej Krak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20" w:hanging="360"/>
        <w:rPr/>
      </w:pPr>
      <w:r>
        <w:rPr/>
        <w:t>dowód przyjęcia środka trwałego OT powinien zawierać elementy, które wynikają z art. 21 ustawy o rachunkowości i wewnętrznych obowiązujących w ZIKiT regulacji, dotyczących dokumentacji księgowej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20" w:hanging="360"/>
        <w:rPr/>
      </w:pPr>
      <w:r>
        <w:rPr/>
        <w:t>w celu ujęcia w ewidencji majątku, wytworzonego w ramach inwestycji środka trwałego, należy przedłożyć wraz z dokumentem OT, m.in."Rozliczenie zadania inwestycyjnego", sporządzone wg obowiązującego naszą Jednostkę wzoru wraz z protokołem z odbioru końcowego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20" w:right="20" w:hanging="360"/>
        <w:rPr/>
      </w:pPr>
      <w:r>
        <w:rPr/>
        <w:t>Rozliczenie takie należy sporządzić oddzielnie dla każdego środka trwałego wytworzonego w ramach zrealizowanego zadania inwestycyjnego, co oznacza, iż należy w nim ująć wartości nakładów związanych wyłącznie z wartością środka ujętego w danym dokumencie OT.</w:t>
      </w:r>
    </w:p>
    <w:p>
      <w:pPr>
        <w:pStyle w:val="Bodytext1"/>
        <w:numPr>
          <w:ilvl w:val="0"/>
          <w:numId w:val="2"/>
        </w:numPr>
        <w:shd w:fill="auto" w:val="clear"/>
        <w:tabs>
          <w:tab w:val="clear" w:pos="708"/>
          <w:tab w:val="left" w:pos="720" w:leader="none"/>
        </w:tabs>
        <w:spacing w:lineRule="auto" w:line="240" w:before="0" w:after="0"/>
        <w:ind w:left="714" w:right="23" w:hanging="357"/>
        <w:rPr/>
      </w:pPr>
      <w:r>
        <w:rPr/>
        <w:t>dokument powinien być wystawiony na środek trwały z podziałem na branże, uwzględniając specyfikę jednostki (zespół utrzymujący dany środek trwały), ze wskazaniem klasyfikacji rodzajowej środka trwałego zgodnie z KS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do wystawienia dokumentów OT jest przygotowane przez zespół merytoryczny rozliczenie całego zadania/projektu uzgodnione z księgowością w celu potwierdzenia wartości z księgami rachunkowy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umowy realizacyjnej nie zna całości kosztów na zadaniu/projekcie z ewidencji ZIKiT i przygotowane przez niego rozliczenie umowy może stanowić jedynie zestawienie pomocnicze dla zespołu merytorycz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Rozliczenie powinno obejmować spis wszystkich faktur do umowy i podział według przyjętego w ZIKiT schematu: środek trwały - umowa - faktura - wartość (kwota netto + VAT nieodliczony do uzgodnienia z księgowością). Rozliczenie z podziałem na wytworzone środki trwałe powinno być zgodne z klasyfikacją środków trwałych i uzgodnieniami z zespołem merytorycznym i Zespołem Geodezji i Ewidencji Majątku ZIKiT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przy tworzeniu dokumentu OT dla wiat przystankowych jest wskazanie/wyszczególnienie wartości (zgodnie z wymogami Zespołu EK) osobno dla każdego zadaszenia wraz z wyposażaniem: kosz, ławka, liniówka, gablota etc. oraz doprecyzowanie lokalizacji (nazwa przystanku, ulica, kierunek, typ przystanku).</w:t>
      </w:r>
    </w:p>
    <w:p>
      <w:pPr>
        <w:pStyle w:val="Normal"/>
        <w:tabs>
          <w:tab w:val="clear" w:pos="708"/>
          <w:tab w:val="left" w:pos="709" w:leader="none"/>
        </w:tabs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>W załączeniu wzór dokumentu OT dla wiaty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8815" cy="8143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both"/>
        <w:rPr/>
      </w:pPr>
      <w:r>
        <w:rPr/>
        <w:drawing>
          <wp:inline distT="0" distB="0" distL="0" distR="0">
            <wp:extent cx="5758815" cy="8143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0"/>
        </w:tabs>
        <w:ind w:left="14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Domylnaczcionkaakapitu">
    <w:name w:val="Domyślna czcionka akapitu"/>
    <w:qFormat/>
    <w:rPr/>
  </w:style>
  <w:style w:type="character" w:styleId="Bodytext">
    <w:name w:val="Body text_"/>
    <w:basedOn w:val="Domylnaczcionkaakapitu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shd w:fill="FFFFFF" w:val="clear"/>
      <w:spacing w:lineRule="exact" w:line="466" w:before="300" w:after="0"/>
      <w:ind w:hanging="280"/>
      <w:jc w:val="both"/>
    </w:pPr>
    <w:rPr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6:40:00Z</dcterms:created>
  <dc:creator>lpawlowski</dc:creator>
  <dc:description/>
  <cp:keywords/>
  <dc:language>en-US</dc:language>
  <cp:lastModifiedBy>mzaprzelska</cp:lastModifiedBy>
  <dcterms:modified xsi:type="dcterms:W3CDTF">2016-12-09T11:04:00Z</dcterms:modified>
  <cp:revision>4</cp:revision>
  <dc:subject/>
  <dc:title>Wytyczne w sprawie zakresu i formy druków OT dla zadania pn</dc:title>
</cp:coreProperties>
</file>