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bCs/>
        </w:rPr>
        <w:t>Załącznik n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cenowa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czystości w pomieszczeniach biurowych w Zarządzie Dróg Miasta Krakowa ul. Centralna 53”</w:t>
        <w:br/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6187"/>
        <w:gridCol w:w="1700"/>
        <w:gridCol w:w="992"/>
        <w:gridCol w:w="1275"/>
        <w:gridCol w:w="1699"/>
        <w:gridCol w:w="1289"/>
        <w:gridCol w:w="1418"/>
      </w:tblGrid>
      <w:tr>
        <w:trPr>
          <w:trHeight w:val="945" w:hRule="atLeast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6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okalizacja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wierzchnia do sprzątania 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a netto za sprzątanie</w:t>
              <w:br/>
              <w:t>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  <w:br/>
              <w:t>w okresie miesiąc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a brutto za sprzątanie 1 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pl-PL"/>
              </w:rPr>
              <w:t>2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 okresie miesiąca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iesięczny koszt brutto sprzątania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zt sprzątania za  12 miesięcy brutto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6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WIERZCHNIA   WEWNĘTRZNA</w:t>
            </w:r>
            <w:r>
              <w:rPr>
                <w:rFonts w:cs="Times New Roman" w:ascii="Times New Roman" w:hAnsi="Times New Roman"/>
              </w:rPr>
              <w:t xml:space="preserve">   - cena za codzienne sprzątanie 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powierzchni pomieszczeń: biurowych, sanitarno-higienicznych, socjalnych, powierzchni komunikacyjnych</w:t>
              <w:br/>
              <w:t xml:space="preserve"> za 1 miesiąc kalendarzowy wynosi………….zł brutto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artość robocizny pracowników zatrudnionych na umowie o pracę za sprzątanie 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pow.za jeden miesiąc kalendarzowy wynosi………………. zł brut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pozostałych składowych ceny (środki czystości, środki higieniczne, urządzenia itp. za jeden miesiąc kalendarzowy wynosi ……………… zł brutto,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151,76 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………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ł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 zł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.z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.zł</w:t>
            </w:r>
          </w:p>
        </w:tc>
      </w:tr>
      <w:tr>
        <w:trPr>
          <w:trHeight w:val="1050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4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.</w:t>
            </w:r>
          </w:p>
        </w:tc>
        <w:tc>
          <w:tcPr>
            <w:tcW w:w="6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POWIERZCHNIA  ZEWNĘTRZNA-   </w:t>
            </w:r>
            <w:r>
              <w:rPr>
                <w:rFonts w:cs="Times New Roman" w:ascii="Times New Roman" w:hAnsi="Times New Roman"/>
              </w:rPr>
              <w:t>cena 1  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za codzienne sprzątanie (z odśnieżaniem) za  jeden miesiąc kalendarzowy wynosi……………...zł brutto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artość robocizny pracowników zatrudnionych na umowie</w:t>
              <w:br/>
              <w:t xml:space="preserve"> o pracę za sprzątanie 1 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powierzchni za jeden miesiąc kalendarzowy wynosi………………   zł brut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artość pozostałych składowych ceny (środki czystości, środki higieniczne, urządzenia itp. za jeden miesiąc kalendarzowy wynosi ……………… zł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913,75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………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ł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.zł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…………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 zł</w:t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.</w:t>
            </w:r>
          </w:p>
        </w:tc>
        <w:tc>
          <w:tcPr>
            <w:tcW w:w="61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Łączny koszt sprzątania powierzchni wewnętrznej oraz zewnętrznej (wiersz 1+2).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- 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vertAlign w:val="superscript"/>
                <w:lang w:eastAsia="pl-PL"/>
              </w:rPr>
              <w:t xml:space="preserve">…………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vertAlign w:val="superscript"/>
                <w:lang w:eastAsia="pl-PL"/>
              </w:rPr>
              <w:t>z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zł</w:t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6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okalizacja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wierzchnia do awaryjnego sprzątania 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Cena netto za awaryjne sprzątanie </w:t>
              <w:br/>
              <w:t>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a brutto za awaryjne sprzątanie 1 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zt awaryjnego sprzątania</w:t>
              <w:br/>
              <w:t xml:space="preserve"> w ciągu trwania umowy</w:t>
            </w:r>
          </w:p>
        </w:tc>
      </w:tr>
      <w:tr>
        <w:trPr>
          <w:trHeight w:val="244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.</w:t>
            </w:r>
          </w:p>
        </w:tc>
        <w:tc>
          <w:tcPr>
            <w:tcW w:w="6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WARYJNE SPRZATANIE- cena za awaryjne sprzątanie 1</w:t>
            </w:r>
            <w:r>
              <w:rPr>
                <w:rFonts w:cs="Times New Roman" w:ascii="Times New Roman" w:hAnsi="Times New Roman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 powierzchni po remontach, po awariach instalacji, po roztopach wynosi …………….zł brutto, w tym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artość robocizny pracowników zatrudnionych na umowie o pracę za sprzątanie 1 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powierzchni wynosi………. zł brut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Wartość pozostałych składowych ceny (środki czystości, środki higieniczne, urządzenia itp.) wynosi ………….. zł brutto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500 m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   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zł </w:t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 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.. zł 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-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 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. zł                         </w:t>
            </w:r>
          </w:p>
        </w:tc>
      </w:tr>
      <w:tr>
        <w:trPr>
          <w:trHeight w:val="514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6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kalizacja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wierzchnia do koszenia trawy wraz z wywozem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Cena netto </w:t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ena brutto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Koszt brutto </w:t>
              <w:br/>
              <w:t>2 razy w ciągu trwania umowy</w:t>
            </w:r>
          </w:p>
        </w:tc>
      </w:tr>
      <w:tr>
        <w:trPr>
          <w:trHeight w:val="298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5.</w:t>
            </w:r>
          </w:p>
        </w:tc>
        <w:tc>
          <w:tcPr>
            <w:tcW w:w="6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EN ZIELONY- działka nr 216/243 ( przy basenie przeciwpożarowym) -  na dodatkowe zlecenie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 100 m²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8 %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…………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ł</w:t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…………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ł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   …………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ł</w:t>
            </w:r>
          </w:p>
        </w:tc>
      </w:tr>
      <w:tr>
        <w:trPr>
          <w:trHeight w:val="103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6.</w:t>
            </w:r>
          </w:p>
        </w:tc>
        <w:tc>
          <w:tcPr>
            <w:tcW w:w="6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Łączny  koszt sprzątania powierzchni wewnętrznej, zewnętrznej, dodatkowego awaryjnego sprzątania oraz sprzątanie terenu zielonego (wiersz 3+4+5).</w:t>
            </w:r>
          </w:p>
        </w:tc>
        <w:tc>
          <w:tcPr>
            <w:tcW w:w="695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 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. zł</w:t>
            </w:r>
          </w:p>
        </w:tc>
      </w:tr>
    </w:tbl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dpis Wykonawcy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spacing w:before="0" w:after="200"/>
        <w:rPr/>
      </w:pPr>
      <w:r>
        <w:rPr>
          <w:rFonts w:cs="Times New Roman" w:ascii="Times New Roman" w:hAnsi="Times New Roman"/>
        </w:rPr>
        <w:t>*należy wypełnić  wykropkowane pol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47:00Z</dcterms:created>
  <dc:creator>Małgorzata Malik</dc:creator>
  <dc:description/>
  <cp:keywords/>
  <dc:language>en-US</dc:language>
  <cp:lastModifiedBy>Anna Zaucha</cp:lastModifiedBy>
  <cp:lastPrinted>2021-08-31T12:21:00Z</cp:lastPrinted>
  <dcterms:modified xsi:type="dcterms:W3CDTF">2021-10-08T08:47:00Z</dcterms:modified>
  <cp:revision>2</cp:revision>
  <dc:subject/>
  <dc:title/>
</cp:coreProperties>
</file>