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cenow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czystości w pomieszczeniach biurowych w Zarządzie Dróg Miasta Krakowa ul. Władysława Reymonta 20”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197"/>
        <w:gridCol w:w="1701"/>
        <w:gridCol w:w="992"/>
        <w:gridCol w:w="1276"/>
        <w:gridCol w:w="1701"/>
        <w:gridCol w:w="1275"/>
        <w:gridCol w:w="1418"/>
      </w:tblGrid>
      <w:tr>
        <w:trPr>
          <w:trHeight w:val="945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bookmarkStart w:id="0" w:name="_Hlk7706426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okalizacj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wierzchnia do sprzątania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netto za sprzątanie</w:t>
              <w:br/>
              <w:t>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  <w:br/>
              <w:t>w okresie miesiąc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brutto za sprzątanie 1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>2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 okresie miesiąca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esięczny koszt brutto sprzątani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t sprzątania za  12 miesięcy brutto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ERZCHNIA   WEWNĘTRZNA</w:t>
            </w:r>
            <w:r>
              <w:rPr>
                <w:rFonts w:cs="Times New Roman" w:ascii="Times New Roman" w:hAnsi="Times New Roman"/>
              </w:rPr>
              <w:t xml:space="preserve">   - cena za sprzątanie 1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we wszystkie dni robocze w miesiącu ,tj. od poniedziałku do piątku), powierzchni pomieszczeń: biurowych, sanitarno-higienicznych, socjalnych, powierzchni komunikacyjnych</w:t>
              <w:br/>
              <w:t xml:space="preserve">za 1 miesiąc kalendarzowy wynosi… .zł brutto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 o pracę za sprzątanie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.za jeden miesiąc kalendarzowy wynosi… …. zł brut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ozostałych składowych ceny (środki czystości, środki higieniczne, urządzenia itp. za jeden miesiąc kalendarzowy wynosi ……… zł brutto,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15,30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 z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 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</w:tr>
      <w:tr>
        <w:trPr>
          <w:trHeight w:val="105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Wykonawcy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ależy wypełnić  wykropkowane pol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8:00Z</dcterms:created>
  <dc:creator>Małgorzata Malik</dc:creator>
  <dc:description/>
  <cp:keywords/>
  <dc:language>en-US</dc:language>
  <cp:lastModifiedBy>Anna Zaucha</cp:lastModifiedBy>
  <cp:lastPrinted>2020-08-21T11:44:00Z</cp:lastPrinted>
  <dcterms:modified xsi:type="dcterms:W3CDTF">2021-10-08T08:48:00Z</dcterms:modified>
  <cp:revision>2</cp:revision>
  <dc:subject/>
  <dc:title/>
</cp:coreProperties>
</file>