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nr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cenow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czystości w pomieszczeniach biurowych w Zarządzie Dróg Miasta Krakowa ul. Centralna 41A”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6197"/>
        <w:gridCol w:w="1701"/>
        <w:gridCol w:w="992"/>
        <w:gridCol w:w="1276"/>
        <w:gridCol w:w="1701"/>
        <w:gridCol w:w="1275"/>
        <w:gridCol w:w="1418"/>
      </w:tblGrid>
      <w:tr>
        <w:trPr>
          <w:trHeight w:val="945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7706426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6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okalizacj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owierzchnia do sprzątania 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netto za sprzątanie</w:t>
              <w:br/>
              <w:t>1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</w:t>
              <w:br/>
              <w:t>w okresie miesiąc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a brutto za sprzątanie 1 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pl-PL"/>
              </w:rPr>
              <w:t>2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 okresie miesiąca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iesięczny koszt brutto sprzątani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szt sprzątania za  12 miesięcy brutto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6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WIERZCHNIA   WEWNĘTRZNA</w:t>
            </w:r>
            <w:r>
              <w:rPr>
                <w:rFonts w:cs="Times New Roman" w:ascii="Times New Roman" w:hAnsi="Times New Roman"/>
              </w:rPr>
              <w:t xml:space="preserve">   - cena za sprzątanie 1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we wszystkie dni robocze w miesiącu ,tj. od poniedziałku do piątku), powierzchni pomieszczeń: biurowych, sanitarno-higienicznych, socjalnych, powierzchni komunikacyjnych</w:t>
              <w:br/>
              <w:t xml:space="preserve">za 1 miesiąc kalendarzowy wynosi……. .zł brutto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artość robocizny pracowników zatrudnionych na umowie o pracę za sprzątanie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pow.za jeden miesiąc kalendarzowy wynosi…………. zł brut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pozostałych składowych ceny (środki czystości, środki higieniczne, urządzenia itp. za jeden miesiąc kalendarzowy wynosi …….… zł brutto,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59,5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ł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. z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  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. zł</w:t>
            </w:r>
          </w:p>
        </w:tc>
      </w:tr>
      <w:tr>
        <w:trPr>
          <w:trHeight w:val="105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Wykonawcy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ależy wypełnić  wykropkowane pola</w:t>
      </w:r>
    </w:p>
    <w:p>
      <w:pPr>
        <w:pStyle w:val="Normal"/>
        <w:tabs>
          <w:tab w:val="clear" w:pos="708"/>
          <w:tab w:val="left" w:pos="915" w:leader="none"/>
          <w:tab w:val="right" w:pos="14004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7:00Z</dcterms:created>
  <dc:creator>Małgorzata Malik</dc:creator>
  <dc:description/>
  <cp:keywords/>
  <dc:language>en-US</dc:language>
  <cp:lastModifiedBy>Anna Zaucha</cp:lastModifiedBy>
  <cp:lastPrinted>2020-08-21T11:44:00Z</cp:lastPrinted>
  <dcterms:modified xsi:type="dcterms:W3CDTF">2021-10-08T08:47:00Z</dcterms:modified>
  <cp:revision>2</cp:revision>
  <dc:subject/>
  <dc:title/>
</cp:coreProperties>
</file>