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biorcze zestawienie tabel cenowych z poszczególnych lokalizacji ZDMK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b/>
        </w:rPr>
        <w:t>„</w:t>
      </w:r>
      <w:r>
        <w:rPr>
          <w:b/>
        </w:rPr>
        <w:t xml:space="preserve">Utrzymanie czystości w pomieszczeniach biurowych w Zarządzie Dróg Miasta Krakowa ul. Centralna 53, ul. Centralna 41 A, </w:t>
        <w:br/>
        <w:t>ul. Galicyjska 1, ul. Reymonta 20”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okalizacja - ul. Centralna 53 ( koszt sprzątania wewnątrz + zewnątrz +Awaryjne sprzątanie +tereny zielone  za 12 miesięcy)                                                                                                                            brutto             ……………zł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okalizacja – ul. Centralna 41 A      ( koszt sprzątania wewnątrz za 12 miesięcy)           brutto              ………….. zł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okalizacja – ul. Galicyjska 1           ( koszt sprzątania wewnątrz za 12 miesięcy)          brutto              …………...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okalizacja – ul. Reymonta 20         ( koszt sprzątania wewnątrz za 12 miesięcy)           brutto              ..………… zł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Ogółem:          …………… zł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/>
    <w:rPr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9:00Z</dcterms:created>
  <dc:creator>Szkola Grabiny</dc:creator>
  <dc:description/>
  <cp:keywords/>
  <dc:language>en-US</dc:language>
  <cp:lastModifiedBy>Anna Zaucha</cp:lastModifiedBy>
  <cp:lastPrinted>2021-10-06T11:38:00Z</cp:lastPrinted>
  <dcterms:modified xsi:type="dcterms:W3CDTF">2021-10-08T08:49:00Z</dcterms:modified>
  <cp:revision>2</cp:revision>
  <dc:subject/>
  <dc:title>PLAN  KONTROLI  WEWNĘTRZNEJ</dc:title>
</cp:coreProperties>
</file>