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8.02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sz w:val="28"/>
          <w:szCs w:val="28"/>
          <w:lang w:eastAsia="pl-PL"/>
        </w:rPr>
        <w:t>REMONT CZ</w:t>
      </w:r>
      <w:r>
        <w:rPr>
          <w:rFonts w:eastAsia="TimesNewRoman;MS Mincho" w:cs="TimesNewRoman;MS Mincho" w:ascii="TimesNewRoman;MS Mincho" w:hAnsi="TimesNewRoman;MS Mincho"/>
          <w:sz w:val="28"/>
          <w:szCs w:val="28"/>
          <w:lang w:eastAsia="pl-PL"/>
        </w:rPr>
        <w:t>Ą</w:t>
      </w:r>
      <w:r>
        <w:rPr>
          <w:sz w:val="28"/>
          <w:szCs w:val="28"/>
          <w:lang w:eastAsia="pl-PL"/>
        </w:rPr>
        <w:t>STKOWY CHODNIKA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eastAsia="pl-PL"/>
        </w:rPr>
        <w:t>Z BETONOWEJ KOSTKI BRUK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. WSTĘP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.1. Przedmiot SS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rzedmiotem niniejszej ogólnej specyfikacji technicznej (SST) s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wymagania doty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wykonania i odbioru robót zwi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zanych z remontem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ym chodnika z betonowej kostki brukowej, obj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ych zadaniami z zakresu bie</w:t>
      </w:r>
      <w:r>
        <w:rPr>
          <w:rFonts w:eastAsia="TimesNewRoman;MS Mincho"/>
          <w:sz w:val="24"/>
          <w:szCs w:val="24"/>
          <w:lang w:eastAsia="pl-PL"/>
        </w:rPr>
        <w:t>żą</w:t>
      </w:r>
      <w:r>
        <w:rPr>
          <w:sz w:val="24"/>
          <w:szCs w:val="24"/>
          <w:lang w:eastAsia="pl-PL"/>
        </w:rPr>
        <w:t>cego utrzymania dróg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Szczegółowa specyfikacja techniczna stanowi dokument przetargowy i kontraktowy przy zlecaniu i realizacji robót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zasad prowadzenia robót zwi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zanych        z wykonaniem i odbiorem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 chodnika z betonowej kostki brukowej, poleg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 na rozebraniu elementów chodnika istnie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 w miejscu uszkodzenia                   i ponownym ich u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niu z ewentualnym dodaniem nowych materiałów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o uzyskaniu zgody In</w:t>
      </w:r>
      <w:r>
        <w:rPr>
          <w:rFonts w:eastAsia="TimesNewRoman;MS Mincho"/>
          <w:sz w:val="24"/>
          <w:szCs w:val="24"/>
          <w:lang w:eastAsia="pl-PL"/>
        </w:rPr>
        <w:t>spektora</w:t>
      </w:r>
      <w:r>
        <w:rPr>
          <w:sz w:val="24"/>
          <w:szCs w:val="24"/>
          <w:lang w:eastAsia="pl-PL"/>
        </w:rPr>
        <w:t>, ustalenia zawarte w niniejszej SST 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a stos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do napraw na w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kszej powierzchni ni</w:t>
      </w:r>
      <w:r>
        <w:rPr>
          <w:rFonts w:eastAsia="TimesNewRoman;MS Mincho"/>
          <w:sz w:val="24"/>
          <w:szCs w:val="24"/>
          <w:lang w:eastAsia="pl-PL"/>
        </w:rPr>
        <w:t xml:space="preserve">ż </w:t>
      </w:r>
      <w:r>
        <w:rPr>
          <w:sz w:val="24"/>
          <w:szCs w:val="24"/>
          <w:lang w:eastAsia="pl-PL"/>
        </w:rPr>
        <w:t>remont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y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1.4.1. </w:t>
      </w:r>
      <w:r>
        <w:rPr>
          <w:sz w:val="24"/>
          <w:szCs w:val="24"/>
          <w:lang w:eastAsia="pl-PL"/>
        </w:rPr>
        <w:t>Chodnik – wydzielona i umocniona powierzchnia drogi, ulicy lub placu, przeznaczona do ruchu pieszego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1.4.2. </w:t>
      </w:r>
      <w:r>
        <w:rPr>
          <w:sz w:val="24"/>
          <w:szCs w:val="24"/>
          <w:lang w:eastAsia="pl-PL"/>
        </w:rPr>
        <w:t>Chodnik z betonowej kostki brukowej – powierzchnia przeznaczona do ruchu pieszego wykonana z betonowej kostki brukowej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1.4.3. </w:t>
      </w:r>
      <w:r>
        <w:rPr>
          <w:sz w:val="24"/>
          <w:szCs w:val="24"/>
          <w:lang w:eastAsia="pl-PL"/>
        </w:rPr>
        <w:t xml:space="preserve">Betonowa kostka brukowa – prefabrykowany element budowlany, przeznaczony do budowy warstwy 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eralnej chodnika, wykonany metod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wibroprasowania z betonu niezbrojonego niebarwionego lub barwionego, jedno- lub dwuwarstwowego, charakteryz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kształtem, który u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liwia wzajemne przystawanie elementów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1.4.4. </w:t>
      </w:r>
      <w:r>
        <w:rPr>
          <w:sz w:val="24"/>
          <w:szCs w:val="24"/>
          <w:lang w:eastAsia="pl-PL"/>
        </w:rPr>
        <w:t>Spoina – odst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p pom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zy przyleg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mi elementami chodnika wypełniony okr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onym materiałem wypełni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m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1.4.5. </w:t>
      </w:r>
      <w:r>
        <w:rPr>
          <w:sz w:val="24"/>
          <w:szCs w:val="24"/>
          <w:lang w:eastAsia="pl-PL"/>
        </w:rPr>
        <w:t>Remont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y - naprawa pojedynczych uszkodze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>chodnika o powierzchni około 10 m2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1.4.6. </w:t>
      </w:r>
      <w:r>
        <w:rPr>
          <w:sz w:val="24"/>
          <w:szCs w:val="24"/>
          <w:lang w:eastAsia="pl-PL"/>
        </w:rPr>
        <w:t>Pozostałe okr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enia podstawowe s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zgodne z obowi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z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mi, odpowiednimi polskimi normami i z definicjami podanymi w SST D-00.00.00 „Wymagania ogólne” pkt 1.4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wymagania doty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robót podano w SST D-00.00.00 „Wymagania ogólne” pkt 1.5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wymagania doty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materiałów, ich pozyskiwania i składowania, podano w SST  D-00.00.00 „Wymagania ogólne” pkt 2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2.2. Materiały do wykonania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2.2.1. </w:t>
      </w:r>
      <w:r>
        <w:rPr>
          <w:sz w:val="24"/>
          <w:szCs w:val="24"/>
          <w:lang w:eastAsia="pl-PL"/>
        </w:rPr>
        <w:t>Zgodn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materiałów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Materiały do wykonania robót powinny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godne z ST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2.2.2. </w:t>
      </w:r>
      <w:r>
        <w:rPr>
          <w:sz w:val="24"/>
          <w:szCs w:val="24"/>
          <w:lang w:eastAsia="pl-PL"/>
        </w:rPr>
        <w:t>Elementy chodnik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Do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 chodnika z betonowej kostki brukowej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u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</w:t>
      </w:r>
      <w:r>
        <w:rPr>
          <w:rFonts w:eastAsia="TimesNewRoman;MS Mincho"/>
          <w:sz w:val="24"/>
          <w:szCs w:val="24"/>
          <w:lang w:eastAsia="pl-PL"/>
        </w:rPr>
        <w:t>ć</w:t>
      </w:r>
      <w:r>
        <w:rPr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uzyskane z rozbiórki betonowe kostki brukowe, n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do ponownego wbudowani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nowe betonowe kostki brukowe, odpowi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wymaganiom SST D-08.02.02, zast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p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istnie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elementy uszkodzone, o podobnych wymiarach, wygl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dzie, kształcie i gatunku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2.2.3. </w:t>
      </w:r>
      <w:r>
        <w:rPr>
          <w:sz w:val="24"/>
          <w:szCs w:val="24"/>
          <w:lang w:eastAsia="pl-PL"/>
        </w:rPr>
        <w:t>Materiały pomocnicze do wykonania chodnik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ST nie ustala inaczej, to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stos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nast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p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materiały, odpowi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wymaganiom SST D-08.02.02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piasek na podsypk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cement do podsypki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wod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materiały do wypełnienia spoin (piasek lub zaprawa cementowo-piaskowa)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ew. materiały do remontu pod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a pod chodnikiem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2.2.4. </w:t>
      </w:r>
      <w:r>
        <w:rPr>
          <w:sz w:val="24"/>
          <w:szCs w:val="24"/>
          <w:lang w:eastAsia="pl-PL"/>
        </w:rPr>
        <w:t>Materiały do ewentualnej naprawy elementów s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iad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z chodnikiem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rzy naprawie fragmentów konstrukcji jezdni, s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iad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z chodnikiem, jak kraw</w:t>
      </w:r>
      <w:r>
        <w:rPr>
          <w:rFonts w:eastAsia="TimesNewRoman;MS Mincho"/>
          <w:sz w:val="24"/>
          <w:szCs w:val="24"/>
          <w:lang w:eastAsia="pl-PL"/>
        </w:rPr>
        <w:t>ęż</w:t>
      </w:r>
      <w:r>
        <w:rPr>
          <w:sz w:val="24"/>
          <w:szCs w:val="24"/>
          <w:lang w:eastAsia="pl-PL"/>
        </w:rPr>
        <w:t>nik, obrz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,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stos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materiały naprawcze, odpowi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 xml:space="preserve">ce wymaganiom odpowiedniej specyfikacji technicznej. 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3. SPRZĘ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wymagania doty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spr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u podano w SST D-00.00.00 „Wymagania ogólne” pkt 3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3.2. Sprzęt stosowany do wykonania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rzy wykonywaniu robót Wykonawca w z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od potrzeb, powinien wykaz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liw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korzystania ze spr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u dostosowanego do przyj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ej metody robót, jak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dr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gi stalowe, łomy, dłuta, haki do wyci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gania elementów chodnika, łopatki do oczyszczania spoin, skrobaczki, szczotki, szpadle, łopaty, ew. młotki pneumatyczne, ubijaki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spr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 do nowego u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nia elementów chodnika, odpowi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 wymaganiom SST                D-08.02.02. Przy małych powierzchniach chodnik układ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r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cznie. Do zag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szczania stosuje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płytow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 xml:space="preserve"> zag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szczar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ibracyjn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z wykładzin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elastomerow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Spr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 powinien odpowiad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ymaganiom okr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onym w dokumentacji projektowej, ST, instrukcjach producentów lub propozycji Wykonawcy i powinien by</w:t>
      </w:r>
      <w:r>
        <w:rPr>
          <w:rFonts w:eastAsia="TimesNewRoman;MS Mincho"/>
          <w:sz w:val="24"/>
          <w:szCs w:val="24"/>
          <w:lang w:eastAsia="pl-PL"/>
        </w:rPr>
        <w:t>ć</w:t>
      </w:r>
      <w:r>
        <w:rPr>
          <w:sz w:val="24"/>
          <w:szCs w:val="24"/>
          <w:lang w:eastAsia="pl-PL"/>
        </w:rPr>
        <w:t xml:space="preserve"> zaakceptowany przez In</w:t>
      </w:r>
      <w:r>
        <w:rPr>
          <w:rFonts w:eastAsia="TimesNewRoman;MS Mincho"/>
          <w:sz w:val="24"/>
          <w:szCs w:val="24"/>
          <w:lang w:eastAsia="pl-PL"/>
        </w:rPr>
        <w:t>spektora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wymagania doty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transportu podano w SST D-00.00.00 „Wymagania ogólne” pkt. 4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4.2. Transport materiałów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Materiały sypkie (np. piasek) 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a przewoz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 xml:space="preserve">dowolnymi 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rodkami transportu,                     w warunkach zabezpiecz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je przed zanieczyszczeniem, zmieszaniem z innymi materiałami i nadmiernym zawilgoceniem. Betonowe kostki brukowe mog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przew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one na paletach transportem samochodowym. W czasie transportu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zabezpiecz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je przed przemieszczeniem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i uszkodzeniem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Transport cementu powinien odby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 warunkach zgodnych z BN-88/6731- 08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Inne wymagania doty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transportu materiałów powinny odpowiad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ymaganiom podanym w SST D-08.02.02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zasady wykonania robót podano w SST D-00.00.00 „Wymagania ogólne” pkt. 5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2. Uszkodzenia chodnika, podlegające remontowi cząstkowemu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Remontowi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mu podlegaj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uszkodzenia chodnika, obejm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zapadn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cia i wyboje fragmentów chodnik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osiadanie chodnika w miejscu przekopów (np. po przeło</w:t>
      </w:r>
      <w:r>
        <w:rPr>
          <w:rFonts w:eastAsia="TimesNewRoman;MS Mincho"/>
          <w:sz w:val="24"/>
          <w:szCs w:val="24"/>
          <w:lang w:eastAsia="pl-PL"/>
        </w:rPr>
        <w:t>że</w:t>
      </w:r>
      <w:r>
        <w:rPr>
          <w:sz w:val="24"/>
          <w:szCs w:val="24"/>
          <w:lang w:eastAsia="pl-PL"/>
        </w:rPr>
        <w:t>niu ur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dze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>podziemnych)                z powodu wadliwej jak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pod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a lub podbudowy wzgl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nie niewła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wego odwodnieni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nierów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chodnika z powodu przechyleni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jego elementów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kostki p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kn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e, zmia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d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one lub uszkodzone powierzchniowo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inne uszkodzenia, deform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chodnik w sposób odbieg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 od jego prawidłowego stanu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3. Zasady wykonywania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ykonanie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 chodnika powinno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godne z ST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odstawowe czyn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przy wykonywaniu robót obejm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roboty przygotowawcze i rozbiórkowe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wyznaczenie powierzchni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rozebranie uszkodzonej cz</w:t>
      </w:r>
      <w:r>
        <w:rPr>
          <w:rFonts w:eastAsia="TimesNewRoman;MS Mincho"/>
          <w:sz w:val="24"/>
          <w:szCs w:val="24"/>
          <w:lang w:eastAsia="pl-PL"/>
        </w:rPr>
        <w:t>ęś</w:t>
      </w:r>
      <w:r>
        <w:rPr>
          <w:sz w:val="24"/>
          <w:szCs w:val="24"/>
          <w:lang w:eastAsia="pl-PL"/>
        </w:rPr>
        <w:t>ci chodnika z oczyszczeniem i posortowaniem materiału uzyskanego z rozbiórki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ew. napraw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podbudowy lub podło</w:t>
      </w:r>
      <w:r>
        <w:rPr>
          <w:rFonts w:eastAsia="TimesNewRoman;MS Mincho"/>
          <w:sz w:val="24"/>
          <w:szCs w:val="24"/>
          <w:lang w:eastAsia="pl-PL"/>
        </w:rPr>
        <w:t>ża</w:t>
      </w:r>
      <w:r>
        <w:rPr>
          <w:sz w:val="24"/>
          <w:szCs w:val="24"/>
          <w:lang w:eastAsia="pl-PL"/>
        </w:rPr>
        <w:t xml:space="preserve"> gruntowego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ponowne wykonanie chodnik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spulchnienie i ewentualne uzupełnienie podsypki piaskowej wraz z ubiciem, wzgl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nie wymian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podsypki cementowo-piaskowej wraz z jej przygotowaniem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u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nie nowego chodnika z betonowej kostki brukowej, uzyskanej z rozbiórki oraz uzupełni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materiałów nowych wraz z wypełnieniem spoin i ew. szczelin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piel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gnacj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chodnik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ew. napraw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fragmentów konstrukcji jezdni, s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iad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z chodnikiem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4. Roboty przygotowawcze i rozbiórkowe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5.4.1. </w:t>
      </w:r>
      <w:r>
        <w:rPr>
          <w:sz w:val="24"/>
          <w:szCs w:val="24"/>
          <w:lang w:eastAsia="pl-PL"/>
        </w:rPr>
        <w:t>Wyznaczenie powierzchni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owierzchnia przeznaczona do wykonania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 powinna obejm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cały obszar uszkodzonego chodnika oraz cz</w:t>
      </w:r>
      <w:r>
        <w:rPr>
          <w:rFonts w:eastAsia="TimesNewRoman;MS Mincho"/>
          <w:sz w:val="24"/>
          <w:szCs w:val="24"/>
          <w:lang w:eastAsia="pl-PL"/>
        </w:rPr>
        <w:t xml:space="preserve">ęść </w:t>
      </w:r>
      <w:r>
        <w:rPr>
          <w:sz w:val="24"/>
          <w:szCs w:val="24"/>
          <w:lang w:eastAsia="pl-PL"/>
        </w:rPr>
        <w:t>do niego przyleg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w celu łatwiejszego powi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zania nawierzchni naprawianej z istnie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rzy wyznaczaniu powierzchni remontu nale</w:t>
      </w:r>
      <w:r>
        <w:rPr>
          <w:rFonts w:eastAsia="TimesNewRoman;MS Mincho"/>
          <w:sz w:val="24"/>
          <w:szCs w:val="24"/>
          <w:lang w:eastAsia="pl-PL"/>
        </w:rPr>
        <w:t>ży</w:t>
      </w:r>
      <w:r>
        <w:rPr>
          <w:sz w:val="24"/>
          <w:szCs w:val="24"/>
          <w:lang w:eastAsia="pl-PL"/>
        </w:rPr>
        <w:t xml:space="preserve"> uwzgl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n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potrzeby prowadzenia ruchu pieszego, decyd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 okr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onych przypadkach na remont np. na połowie szerok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chodnika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owierzchn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przeznaczon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do wykonania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 akceptuje In</w:t>
      </w:r>
      <w:r>
        <w:rPr>
          <w:rFonts w:eastAsia="TimesNewRoman;MS Mincho"/>
          <w:sz w:val="24"/>
          <w:szCs w:val="24"/>
          <w:lang w:eastAsia="pl-PL"/>
        </w:rPr>
        <w:t>spektor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5.4.2. </w:t>
      </w:r>
      <w:r>
        <w:rPr>
          <w:sz w:val="24"/>
          <w:szCs w:val="24"/>
          <w:lang w:eastAsia="pl-PL"/>
        </w:rPr>
        <w:t>Rozebranie uszkodzonego chodnika z oczyszczeniem i posortowaniem uzyskanego materiału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rzy chodniku u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onym na podsypce piaskowej i spoinach wypełnionych piaskiem rozbiór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nawierzchni 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a przeprowadz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r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cznie przy pomocy prostych nar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zi pomocniczych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Rozbiór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chodnika u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onego na podsypce cementowo-piaskowej i spoinach wypełnionych zapra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cementowo-piasko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rzeprowadz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zwykle dr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gami stalowymi lub młotkami pneumatycznymi uzysk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 znacznie mniej materiału do ponownego u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cia ni</w:t>
      </w:r>
      <w:r>
        <w:rPr>
          <w:rFonts w:eastAsia="TimesNewRoman;MS Mincho"/>
          <w:sz w:val="24"/>
          <w:szCs w:val="24"/>
          <w:lang w:eastAsia="pl-PL"/>
        </w:rPr>
        <w:t xml:space="preserve">ż </w:t>
      </w:r>
      <w:r>
        <w:rPr>
          <w:sz w:val="24"/>
          <w:szCs w:val="24"/>
          <w:lang w:eastAsia="pl-PL"/>
        </w:rPr>
        <w:t>w przypadku poprzednim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Stwardniał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star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odsyp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cementowo-piasko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usuw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całkowicie, po jej rozdrobnieniu na fragmenty. Natomiast star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odsyp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piaskow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, w z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od jej stanu, albo pozostawia s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, wzgl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nie usuw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zanieczyszczon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górn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jej warstw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Elementy chodnikowe otrzymane z rozbiórki, n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do ponownego wbudowania,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dokładnie oczy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</w:t>
      </w:r>
      <w:r>
        <w:rPr>
          <w:rFonts w:eastAsia="TimesNewRoman;MS Mincho"/>
          <w:sz w:val="24"/>
          <w:szCs w:val="24"/>
          <w:lang w:eastAsia="pl-PL"/>
        </w:rPr>
        <w:t>ć</w:t>
      </w:r>
      <w:r>
        <w:rPr>
          <w:sz w:val="24"/>
          <w:szCs w:val="24"/>
          <w:lang w:eastAsia="pl-PL"/>
        </w:rPr>
        <w:t>, posort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i skład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 miejscach nie kolid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                          z wykonywaniem robót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Zalec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korzystanie z ustale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>SST D-02.01.01 przy wykonywaniu robót przygotowawczych i ziemnych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5.4.3. </w:t>
      </w:r>
      <w:r>
        <w:rPr>
          <w:sz w:val="24"/>
          <w:szCs w:val="24"/>
          <w:lang w:eastAsia="pl-PL"/>
        </w:rPr>
        <w:t>Ewentualna naprawa podbudowy lub pod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a gruntowego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o usun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ciu płyt chodnikowych i ew. podsypki sprawdz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stan ewentualnej podbudowy           i pod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a gruntowego. 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s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one uszkodzone,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zbad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przyczyny uszkodzenia             i usun</w:t>
      </w:r>
      <w:r>
        <w:rPr>
          <w:rFonts w:eastAsia="TimesNewRoman;MS Mincho"/>
          <w:sz w:val="24"/>
          <w:szCs w:val="24"/>
          <w:lang w:eastAsia="pl-PL"/>
        </w:rPr>
        <w:t xml:space="preserve">ąć </w:t>
      </w:r>
      <w:r>
        <w:rPr>
          <w:sz w:val="24"/>
          <w:szCs w:val="24"/>
          <w:lang w:eastAsia="pl-PL"/>
        </w:rPr>
        <w:t>je w sposób wła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wy dla rodzaju konstrukcji nawierzchni. Sposób naprawy zaproponuje Wykonawca, przedstawi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 j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do akceptacji Inspektora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W przypadkach potrzeby przeprowadzenia dora</w:t>
      </w:r>
      <w:r>
        <w:rPr>
          <w:rFonts w:eastAsia="TimesNewRoman;MS Mincho"/>
          <w:sz w:val="24"/>
          <w:szCs w:val="24"/>
          <w:lang w:eastAsia="pl-PL"/>
        </w:rPr>
        <w:t>ź</w:t>
      </w:r>
      <w:r>
        <w:rPr>
          <w:sz w:val="24"/>
          <w:szCs w:val="24"/>
          <w:lang w:eastAsia="pl-PL"/>
        </w:rPr>
        <w:t>nego wyrównania podbudowy na niewielkiej powierzchni 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a, po akceptacji Inspektora, wyrówn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j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chudym betonem o zawart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np. od 160 do 180 kg cementu na 1 m3 betonu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5. Ponowne wykonanie chodnik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5.5.1. </w:t>
      </w:r>
      <w:r>
        <w:rPr>
          <w:sz w:val="24"/>
          <w:szCs w:val="24"/>
          <w:lang w:eastAsia="pl-PL"/>
        </w:rPr>
        <w:t>Podsypk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W przypadku układania betonowej kostki brukowej na podsypce piaskowej, to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  albo spulchni</w:t>
      </w:r>
      <w:r>
        <w:rPr>
          <w:rFonts w:eastAsia="TimesNewRoman;MS Mincho"/>
          <w:sz w:val="24"/>
          <w:szCs w:val="24"/>
          <w:lang w:eastAsia="pl-PL"/>
        </w:rPr>
        <w:t>ć</w:t>
      </w:r>
      <w:r>
        <w:rPr>
          <w:sz w:val="24"/>
          <w:szCs w:val="24"/>
          <w:lang w:eastAsia="pl-PL"/>
        </w:rPr>
        <w:t>, w przypadku pozostawienia jej przy rozbiórce, albo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– </w:t>
      </w:r>
      <w:r>
        <w:rPr>
          <w:sz w:val="24"/>
          <w:szCs w:val="24"/>
          <w:lang w:eastAsia="pl-PL"/>
        </w:rPr>
        <w:t>uzupełn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piaskiem, w przypadku usun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cia zanieczyszczonej górnej warstwy starej podsypki, a nast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pnie ubi</w:t>
      </w:r>
      <w:r>
        <w:rPr>
          <w:rFonts w:eastAsia="TimesNewRoman;MS Mincho"/>
          <w:sz w:val="24"/>
          <w:szCs w:val="24"/>
          <w:lang w:eastAsia="pl-PL"/>
        </w:rPr>
        <w:t>ć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Podsyp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cementowo-piasko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wykon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jako no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warstw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konstrukcyjn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od nawierzchni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chodnika. Podsyp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cementowo-piasko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</w:t>
      </w:r>
      <w:r>
        <w:rPr>
          <w:rFonts w:eastAsia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rzygot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 betoniarce,            a nast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pnie roz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el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na budowie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Roboty nawierzchniowe na podsypce cementowo-piaskowej zalec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ykony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przy temperaturze otoczenia nie ni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szej ni</w:t>
      </w:r>
      <w:r>
        <w:rPr>
          <w:rFonts w:eastAsia="TimesNewRoman;MS Mincho"/>
          <w:sz w:val="24"/>
          <w:szCs w:val="24"/>
          <w:lang w:eastAsia="pl-PL"/>
        </w:rPr>
        <w:t xml:space="preserve">ż </w:t>
      </w:r>
      <w:r>
        <w:rPr>
          <w:sz w:val="24"/>
          <w:szCs w:val="24"/>
          <w:lang w:eastAsia="pl-PL"/>
        </w:rPr>
        <w:t>+5°C. Dopuszcz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ykonanie</w:t>
      </w:r>
      <w:r>
        <w:rPr>
          <w:rFonts w:eastAsia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nawierzchni 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              w ci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gu dnia temperatura utrzymuje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 granicach od 0°C do +5°C,</w:t>
      </w:r>
      <w:r>
        <w:rPr>
          <w:rFonts w:eastAsia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rzy czym 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w nocy spodziewane s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rzymrozki chodnik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zabezpiecz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materiałami o złym przewodnictwie ciepła (np. matami ze słomy, pap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itp.). Chodnik na</w:t>
      </w:r>
      <w:r>
        <w:rPr>
          <w:rFonts w:eastAsia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odsypce piaskowej zalec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wykony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 dodatnich temperaturach otoczenia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5.5.2. </w:t>
      </w:r>
      <w:r>
        <w:rPr>
          <w:sz w:val="24"/>
          <w:szCs w:val="24"/>
          <w:lang w:eastAsia="pl-PL"/>
        </w:rPr>
        <w:t>Zastosowanie materiału odzyskanego i nowego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 naprawy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u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</w:t>
      </w:r>
      <w:r>
        <w:rPr>
          <w:rFonts w:eastAsia="TimesNewRoman;MS Mincho"/>
          <w:sz w:val="24"/>
          <w:szCs w:val="24"/>
          <w:lang w:eastAsia="pl-PL"/>
        </w:rPr>
        <w:t>ć</w:t>
      </w:r>
      <w:r>
        <w:rPr>
          <w:sz w:val="24"/>
          <w:szCs w:val="24"/>
          <w:lang w:eastAsia="pl-PL"/>
        </w:rPr>
        <w:t>, w najw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kszym zakresie, betono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kost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bruko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otrzyman</w:t>
      </w:r>
      <w:r>
        <w:rPr>
          <w:rFonts w:eastAsia="TimesNewRoman;MS Mincho"/>
          <w:sz w:val="24"/>
          <w:szCs w:val="24"/>
          <w:lang w:eastAsia="pl-PL"/>
        </w:rPr>
        <w:t xml:space="preserve">ą         </w:t>
      </w:r>
      <w:r>
        <w:rPr>
          <w:sz w:val="24"/>
          <w:szCs w:val="24"/>
          <w:lang w:eastAsia="pl-PL"/>
        </w:rPr>
        <w:t>z rozbiórki, n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do ponownego wbudowania. Pozostałe, brak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</w:t>
      </w:r>
      <w:r>
        <w:rPr>
          <w:rFonts w:eastAsia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elementy chodnika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uzupełn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materiałem nowym, odpowi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m wymaganiom</w:t>
      </w:r>
      <w:r>
        <w:rPr>
          <w:rFonts w:eastAsia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SST D-05.02.02 i PN-EN 1338:2005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lec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nie miesz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materiału nowego z materiałem odzyskanym, lecz wykon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 nich oddzielne fragmenty chodnika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5.5.3. </w:t>
      </w:r>
      <w:r>
        <w:rPr>
          <w:sz w:val="24"/>
          <w:szCs w:val="24"/>
          <w:lang w:eastAsia="pl-PL"/>
        </w:rPr>
        <w:t>Pochylenia powierzchni chodnik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owierzchnia naprawianego chodnika powinna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dostosowana do s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iednich nie naprawianych cz</w:t>
      </w:r>
      <w:r>
        <w:rPr>
          <w:rFonts w:eastAsia="TimesNewRoman;MS Mincho"/>
          <w:sz w:val="24"/>
          <w:szCs w:val="24"/>
          <w:lang w:eastAsia="pl-PL"/>
        </w:rPr>
        <w:t>ęś</w:t>
      </w:r>
      <w:r>
        <w:rPr>
          <w:sz w:val="24"/>
          <w:szCs w:val="24"/>
          <w:lang w:eastAsia="pl-PL"/>
        </w:rPr>
        <w:t>ci chodnika w celu zachowania prawidłowych warunków spływu wody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Nie dopuszcz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naprawy, która spowodowałaby zastoiska wodne na remontowanym fragmencie chodnika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Elementy chodnika po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one obok ur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dze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 xml:space="preserve">infrastruktury technicznej (np. studzienek kanalizacyjnych, kratek 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ekowych itp.) powinny trwale wysta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od 3 mm do 5 mm powy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j powierzchni tych ur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dze</w:t>
      </w:r>
      <w:r>
        <w:rPr>
          <w:rFonts w:eastAsia="TimesNewRoman;MS Mincho"/>
          <w:sz w:val="24"/>
          <w:szCs w:val="24"/>
          <w:lang w:eastAsia="pl-PL"/>
        </w:rPr>
        <w:t>ń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5.5.4. </w:t>
      </w:r>
      <w:r>
        <w:rPr>
          <w:sz w:val="24"/>
          <w:szCs w:val="24"/>
          <w:lang w:eastAsia="pl-PL"/>
        </w:rPr>
        <w:t>Naprawa chodnik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Kształt, wymiary i barwa kostek oraz dese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>ich układania w chodniku naprawianym powinny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identyczne lub bardzo zbli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one do stanu chodnika istnie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Kostk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układa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około 1,5 cm powy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j otacz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j nawierzchni chodnika, poniewa</w:t>
      </w:r>
      <w:r>
        <w:rPr>
          <w:rFonts w:eastAsia="TimesNewRoman;MS Mincho"/>
          <w:sz w:val="24"/>
          <w:szCs w:val="24"/>
          <w:lang w:eastAsia="pl-PL"/>
        </w:rPr>
        <w:t xml:space="preserve">ż </w:t>
      </w:r>
      <w:r>
        <w:rPr>
          <w:sz w:val="24"/>
          <w:szCs w:val="24"/>
          <w:lang w:eastAsia="pl-PL"/>
        </w:rPr>
        <w:t>po procesie ubijania podsypka zag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szcza s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. Ubicie chodnika z kostek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przeprowadz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a pomoc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łytowej zag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szczarki wibracyjnej z osłon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z tworzywa sztucznego (np. elastomeru). Po ubiciu wszystkie kostki uszkodzone (np. p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kn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e)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wymien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na kostki całe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Równ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nawierzchni chodnika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sprawdz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łat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, zachow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 wła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wy profil podłu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y i poprzeczny otacz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j starej nawierzchni chodnika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b/>
          <w:bCs/>
          <w:sz w:val="24"/>
          <w:szCs w:val="24"/>
          <w:lang w:eastAsia="pl-PL"/>
        </w:rPr>
        <w:t xml:space="preserve">5.5.5. </w:t>
      </w:r>
      <w:r>
        <w:rPr>
          <w:sz w:val="24"/>
          <w:szCs w:val="24"/>
          <w:lang w:eastAsia="pl-PL"/>
        </w:rPr>
        <w:t>Spoiny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Szerok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spoin pom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zy kostkami chodnika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zach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tak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sam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, jaka wyst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puje na jego starej cz</w:t>
      </w:r>
      <w:r>
        <w:rPr>
          <w:rFonts w:eastAsia="TimesNewRoman;MS Mincho"/>
          <w:sz w:val="24"/>
          <w:szCs w:val="24"/>
          <w:lang w:eastAsia="pl-PL"/>
        </w:rPr>
        <w:t>ęś</w:t>
      </w:r>
      <w:r>
        <w:rPr>
          <w:sz w:val="24"/>
          <w:szCs w:val="24"/>
          <w:lang w:eastAsia="pl-PL"/>
        </w:rPr>
        <w:t>ci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Spoiny wypełnia s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, 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ST lub Inspektor nie ustali inaczej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a) piaskiem, 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chodnik jest na podsypce piaskowej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b) zapra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cementowo-piaskow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, 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chodnik jest na podsypce cementowo-piaskowej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Zaleca s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, aby szerok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spoin wynosiła od 3 do 5 mm, a gł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bok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wypełnienia spoin była na pełn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wysok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kostek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Chc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 ogranicz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okres wykonywania robót, 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a u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cementu o wysokiej wytrzymał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wczesnej, odpowiad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 wymaganiom PN-EN 197-1:2002, przy wykonywaniu podsypki cementowo-piaskowej i wypełnianiu spoin zapra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cementowo- piaskow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w chodniku istnie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m wyst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puj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szczeliny dylatacyjne wypełnione drogowymi zalewami kauczukowo-asfaltowymi, które powinny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kontynuowane na powierzchni naprawianej, to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je wykon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godnie z wymaganiami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6. Pielęgnacja chodnik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Chodnik o spoinach wypełnionych piaskiem nie wymaga zabiegów piel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gnacyjnych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hodnik na podsypce cementowo-piaskowej ze spoinami wypełnionymi zapra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cementowo-piaskow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, po jego wykonaniu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piel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gnow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przez przykrycie warst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wilgotnego piasku i utrzymywanie go w stanie wilgotnym przez 7 do 10 dni w przypadku</w:t>
      </w:r>
      <w:r>
        <w:rPr>
          <w:rFonts w:eastAsia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cementu                 o normalnej wytrzymał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wczesnej i 3 dni w przypadku cementu o wysokiej</w:t>
      </w:r>
      <w:r>
        <w:rPr>
          <w:rFonts w:eastAsia="TimesNewRoman;MS Mincho"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wytrzymał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wczesnej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Remontowany chodnik 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a odd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do u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tku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bezp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rednio po jego wykonaniu, w przypadku podsypki piaskowej i spoin wypełnionych piaskiem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po 3 dniach, w przypadku zastosowania cementu o wysokiej wytrzymał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wczesnej do podsypki cementowo-piaskowej i wypełnienia spoin zapra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cementowo-piaskow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po 10 dniach, w przypadku zastosowania cementu o normalnej wytrzymał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wczesnej do podsypki i wypełnienia spoin jak wy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j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7. Wykonanie naprawy elementów sąsiadujących z chodnikiem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J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 do zakresu robót naprawczych nale</w:t>
      </w:r>
      <w:r>
        <w:rPr>
          <w:rFonts w:eastAsia="TimesNewRoman;MS Mincho"/>
          <w:sz w:val="24"/>
          <w:szCs w:val="24"/>
          <w:lang w:eastAsia="pl-PL"/>
        </w:rPr>
        <w:t xml:space="preserve">żą </w:t>
      </w:r>
      <w:r>
        <w:rPr>
          <w:sz w:val="24"/>
          <w:szCs w:val="24"/>
          <w:lang w:eastAsia="pl-PL"/>
        </w:rPr>
        <w:t>fragmenty uszkodzonych elementów konstrukcji jezdni, s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iad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z naprawianym chodnikiem (np. kraw</w:t>
      </w:r>
      <w:r>
        <w:rPr>
          <w:rFonts w:eastAsia="TimesNewRoman;MS Mincho"/>
          <w:sz w:val="24"/>
          <w:szCs w:val="24"/>
          <w:lang w:eastAsia="pl-PL"/>
        </w:rPr>
        <w:t>ęż</w:t>
      </w:r>
      <w:r>
        <w:rPr>
          <w:sz w:val="24"/>
          <w:szCs w:val="24"/>
          <w:lang w:eastAsia="pl-PL"/>
        </w:rPr>
        <w:t>nik, obrz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), to wykonanie ich naprawy powinno odpowiad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ymaganiom odpowiedniej specyfikacji technicznej, np. SST D-08.01.01, D-08.03.01 itp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5.8. Roboty wykończeniowe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Roboty wyko</w:t>
      </w:r>
      <w:r>
        <w:rPr>
          <w:rFonts w:eastAsia="TimesNewRoman;MS Mincho"/>
          <w:sz w:val="24"/>
          <w:szCs w:val="24"/>
          <w:lang w:eastAsia="pl-PL"/>
        </w:rPr>
        <w:t>ń</w:t>
      </w:r>
      <w:r>
        <w:rPr>
          <w:sz w:val="24"/>
          <w:szCs w:val="24"/>
          <w:lang w:eastAsia="pl-PL"/>
        </w:rPr>
        <w:t>czeniowe powinny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godne z ST. Do robót wyko</w:t>
      </w:r>
      <w:r>
        <w:rPr>
          <w:rFonts w:eastAsia="TimesNewRoman;MS Mincho"/>
          <w:sz w:val="24"/>
          <w:szCs w:val="24"/>
          <w:lang w:eastAsia="pl-PL"/>
        </w:rPr>
        <w:t>ń</w:t>
      </w:r>
      <w:r>
        <w:rPr>
          <w:sz w:val="24"/>
          <w:szCs w:val="24"/>
          <w:lang w:eastAsia="pl-PL"/>
        </w:rPr>
        <w:t>czeniowych nale</w:t>
      </w:r>
      <w:r>
        <w:rPr>
          <w:rFonts w:eastAsia="TimesNewRoman;MS Mincho"/>
          <w:sz w:val="24"/>
          <w:szCs w:val="24"/>
          <w:lang w:eastAsia="pl-PL"/>
        </w:rPr>
        <w:t xml:space="preserve">żą </w:t>
      </w:r>
      <w:r>
        <w:rPr>
          <w:sz w:val="24"/>
          <w:szCs w:val="24"/>
          <w:lang w:eastAsia="pl-PL"/>
        </w:rPr>
        <w:t>prace zwi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zane z dostosowaniem wykonanych robót do istnie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warunków terenowych, takie jak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odtworzenie przeszkód czasowo usuni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ych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niezb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ne uzupełnienia zniszczonej w czasie robót r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in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, np. zatrawieni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roboty por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dk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otoczenie terenu robót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zasady kontroli jak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robót podano w SST D-00.00.00 „Wymagania ogólne” pkt. 6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6.2. Badania przed przystąpieniem do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rzed przyst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pieniem do robót Wykonawca powinien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uzysk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ymagane dokumenty, dopuszcz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wyroby budowlane do obrotu                                    i powszechnego stosowania (aprobaty techniczne, certyfikaty zgod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, deklaracje zgod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, ew. badania materiałów wykonane przez dostawców itp.)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ew. wykon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łasne badania wła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w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materiałów przeznaczonych do wykonania robót, okr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one przez Inspektor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sprawdz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cechy zewn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rzne gotowych materiałów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Wszystkie dokumenty oraz wyniki bada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>Wykonawca przedstawia Inspektorowi do akceptacji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6.3. Badania w czasie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C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stotliw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oraz zakres bada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>i pomiarów, które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wykona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 czasie robót podaje tablica 1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Tablica 1. C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stotliw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oraz zakres bada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/>
        <w:t>i pomiarów w czasie robót</w:t>
      </w:r>
    </w:p>
    <w:tbl>
      <w:tblPr>
        <w:tblW w:w="9156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384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 w:before="1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 w:before="1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</w:t>
            </w:r>
          </w:p>
        </w:tc>
        <w:tc>
          <w:tcPr>
            <w:tcW w:w="3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acja tylko płyt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w. remont z dokładnością powierzchni  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hyłka grubości 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łożenie płyt (rodzaj, kształt, wymiary, odcień, układ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5.4.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ześwity  między łatą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5.4.4</w:t>
            </w:r>
          </w:p>
        </w:tc>
      </w:tr>
    </w:tbl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6.4. Badania wykonanych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Po zako</w:t>
      </w:r>
      <w:r>
        <w:rPr>
          <w:rFonts w:eastAsia="TimesNewRoman;MS Mincho"/>
          <w:sz w:val="24"/>
          <w:szCs w:val="24"/>
          <w:lang w:eastAsia="pl-PL"/>
        </w:rPr>
        <w:t>ń</w:t>
      </w:r>
      <w:r>
        <w:rPr>
          <w:sz w:val="24"/>
          <w:szCs w:val="24"/>
          <w:lang w:eastAsia="pl-PL"/>
        </w:rPr>
        <w:t>czeniu robót nal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sprawdzi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izualnie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wygl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d zewn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rzny wykonanego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, w zakresie: jednorod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wygl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du, kształtu, wymiarów, prawidłow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układu elementów, desenia i odcieni, które powinny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jednakowe z otacz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owierzchni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chodnik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prawidłow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wypełnienia spoin oraz brak sp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ka</w:t>
      </w:r>
      <w:r>
        <w:rPr>
          <w:rFonts w:eastAsia="TimesNewRoman;MS Mincho"/>
          <w:sz w:val="24"/>
          <w:szCs w:val="24"/>
          <w:lang w:eastAsia="pl-PL"/>
        </w:rPr>
        <w:t>ń</w:t>
      </w:r>
      <w:r>
        <w:rPr>
          <w:sz w:val="24"/>
          <w:szCs w:val="24"/>
          <w:lang w:eastAsia="pl-PL"/>
        </w:rPr>
        <w:t>, wykrusze</w:t>
      </w:r>
      <w:r>
        <w:rPr>
          <w:rFonts w:eastAsia="TimesNewRoman;MS Mincho"/>
          <w:sz w:val="24"/>
          <w:szCs w:val="24"/>
          <w:lang w:eastAsia="pl-PL"/>
        </w:rPr>
        <w:t>ń</w:t>
      </w:r>
      <w:r>
        <w:rPr>
          <w:sz w:val="24"/>
          <w:szCs w:val="24"/>
          <w:lang w:eastAsia="pl-PL"/>
        </w:rPr>
        <w:t>, deformacji w chodniku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poprawno</w:t>
      </w:r>
      <w:r>
        <w:rPr>
          <w:rFonts w:eastAsia="TimesNewRoman;MS Mincho"/>
          <w:sz w:val="24"/>
          <w:szCs w:val="24"/>
          <w:lang w:eastAsia="pl-PL"/>
        </w:rPr>
        <w:t xml:space="preserve">ść </w:t>
      </w:r>
      <w:r>
        <w:rPr>
          <w:sz w:val="24"/>
          <w:szCs w:val="24"/>
          <w:lang w:eastAsia="pl-PL"/>
        </w:rPr>
        <w:t>profilu podłu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nego i poprzecznego, nawi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z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 do otacz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j powierzchni   i um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liwi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 spływ powierzchniowy wód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zasady obmiaru robót podano w SST D-00.00.00 „Wymagania ogólne” pkt. 7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Jednostk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obmiarow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jest m2 (metr kwadratowy) wykonanego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 chodnika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zasady odbioru robót podano w SST D-00.00.00 „Wymagania ogólne” pkt. 8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Roboty uznaje si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za wykonane zgodnie z ST i wymaganiami In</w:t>
      </w:r>
      <w:r>
        <w:rPr>
          <w:rFonts w:eastAsia="TimesNewRoman;MS Mincho"/>
          <w:sz w:val="24"/>
          <w:szCs w:val="24"/>
          <w:lang w:eastAsia="pl-PL"/>
        </w:rPr>
        <w:t>spektora</w:t>
      </w:r>
      <w:r>
        <w:rPr>
          <w:sz w:val="24"/>
          <w:szCs w:val="24"/>
          <w:lang w:eastAsia="pl-PL"/>
        </w:rPr>
        <w:t>, j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li wszystkie pomiary i badania z zachowaniem tolerancji według pkt. 6 dały wyniki pozytywne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8.2. Odbiór robót zanikających i ulegających zakryciu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dbiorowi robót zanik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i uleg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zakryciu podleg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roboty rozbiórkowe chodnika istnie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go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ew. naprawa podbudowy i pod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a gruntowego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konanie podsypki pod nowy chodnik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dbiór tych robót powinien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zgodny z wymaganiami pkt. 8.2 D-00.00.00 „Wymagania ogólne” oraz niniejszej SST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Ogólne ustalenia doty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podstawy płat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podano w SST D-00.00.00 „Wymagania ogólne” pkt. 9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Cena wykonania 1 m2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 chodnika obejmuje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prace pomiarowe i roboty przygotowawcze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oznakowanie robót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ew. przygotowanie i remont pod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dostarczenie materiałów i spr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u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konanie robót rozbiórkowych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konanie podsypki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uło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nie chodnik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wypełnienie spoin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piel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gnacj</w:t>
      </w:r>
      <w:r>
        <w:rPr>
          <w:rFonts w:eastAsia="TimesNewRoman;MS Mincho"/>
          <w:sz w:val="24"/>
          <w:szCs w:val="24"/>
          <w:lang w:eastAsia="pl-PL"/>
        </w:rPr>
        <w:t xml:space="preserve">ę </w:t>
      </w:r>
      <w:r>
        <w:rPr>
          <w:sz w:val="24"/>
          <w:szCs w:val="24"/>
          <w:lang w:eastAsia="pl-PL"/>
        </w:rPr>
        <w:t>chodnika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przeprowadzenie pomiarów i bada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>wymaganych w niniejszej specyfikacji technicznej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odwiezienie sprz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u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Wszystkie roboty powinny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wykonane wg wymaga</w:t>
      </w:r>
      <w:r>
        <w:rPr>
          <w:rFonts w:eastAsia="TimesNewRoman;MS Mincho"/>
          <w:sz w:val="24"/>
          <w:szCs w:val="24"/>
          <w:lang w:eastAsia="pl-PL"/>
        </w:rPr>
        <w:t xml:space="preserve">ń </w:t>
      </w:r>
      <w:r>
        <w:rPr>
          <w:sz w:val="24"/>
          <w:szCs w:val="24"/>
          <w:lang w:eastAsia="pl-PL"/>
        </w:rPr>
        <w:t>ST i niniejszej specyfikacji technicznej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Cena wykonania 1 m2 remontu 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stkowego chodnika nie obejmuje ew. wyst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pu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robót towarzys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ych (jak: obramowanie, kraw</w:t>
      </w:r>
      <w:r>
        <w:rPr>
          <w:rFonts w:eastAsia="TimesNewRoman;MS Mincho"/>
          <w:sz w:val="24"/>
          <w:szCs w:val="24"/>
          <w:lang w:eastAsia="pl-PL"/>
        </w:rPr>
        <w:t>ęż</w:t>
      </w:r>
      <w:r>
        <w:rPr>
          <w:sz w:val="24"/>
          <w:szCs w:val="24"/>
          <w:lang w:eastAsia="pl-PL"/>
        </w:rPr>
        <w:t>nik, obrz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e), które powinny by</w:t>
      </w:r>
      <w:r>
        <w:rPr>
          <w:rFonts w:eastAsia="TimesNewRoman;MS Mincho"/>
          <w:sz w:val="24"/>
          <w:szCs w:val="24"/>
          <w:lang w:eastAsia="pl-PL"/>
        </w:rPr>
        <w:t xml:space="preserve">ć </w:t>
      </w:r>
      <w:r>
        <w:rPr>
          <w:sz w:val="24"/>
          <w:szCs w:val="24"/>
          <w:lang w:eastAsia="pl-PL"/>
        </w:rPr>
        <w:t>uj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te w innych pozycjach kosztorysowych, a których zakres jest okr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ony przez odpowiednie SST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9.3. Sposób rozliczenia robót tymczasowych i prac towarzyszących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Cena wykonania robót okre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lonych niniejsz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SST obejmuje: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rFonts w:eastAsia="TimesNewRoman;MS Mincho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- roboty tymczasowe, które s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otrzebne do wykonania robót podstawowych, ale nie s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przekazywane Zamawiaj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mu i s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usuwane po wykonaniu robót podstawowych,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- prace towarzys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, które s</w:t>
      </w:r>
      <w:r>
        <w:rPr>
          <w:rFonts w:eastAsia="TimesNewRoman;MS Mincho"/>
          <w:sz w:val="24"/>
          <w:szCs w:val="24"/>
          <w:lang w:eastAsia="pl-PL"/>
        </w:rPr>
        <w:t xml:space="preserve">ą </w:t>
      </w:r>
      <w:r>
        <w:rPr>
          <w:sz w:val="24"/>
          <w:szCs w:val="24"/>
          <w:lang w:eastAsia="pl-PL"/>
        </w:rPr>
        <w:t>niezb</w:t>
      </w:r>
      <w:r>
        <w:rPr>
          <w:rFonts w:eastAsia="TimesNewRoman;MS Mincho"/>
          <w:sz w:val="24"/>
          <w:szCs w:val="24"/>
          <w:lang w:eastAsia="pl-PL"/>
        </w:rPr>
        <w:t>ę</w:t>
      </w:r>
      <w:r>
        <w:rPr>
          <w:sz w:val="24"/>
          <w:szCs w:val="24"/>
          <w:lang w:eastAsia="pl-PL"/>
        </w:rPr>
        <w:t>dne do wykonania robót podstawowych, niezaliczane do robót tymczasowych, jak geodezyjne wytyczenie robót itd.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0.1. Szczegółowe specyfikacje techniczne (SST)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1. D-00.00.00 Wymagania ogólne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2. D-02.01.01 Roboty ziemne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3. D-08.01.01a Przestawianie kraw</w:t>
      </w:r>
      <w:r>
        <w:rPr>
          <w:rFonts w:eastAsia="TimesNewRoman;MS Mincho"/>
          <w:sz w:val="24"/>
          <w:szCs w:val="24"/>
          <w:lang w:eastAsia="pl-PL"/>
        </w:rPr>
        <w:t>ęż</w:t>
      </w:r>
      <w:r>
        <w:rPr>
          <w:sz w:val="24"/>
          <w:szCs w:val="24"/>
          <w:lang w:eastAsia="pl-PL"/>
        </w:rPr>
        <w:t>ników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 xml:space="preserve">4. D-08.02.02 Chodnik z brukowej kostki betonowej 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8. D-08.03.01a Przestawianie betonowych obrze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 chodnikowych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10.2. Normy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9. PN-EN 197-1:2002 Cement - Cz</w:t>
      </w:r>
      <w:r>
        <w:rPr>
          <w:rFonts w:eastAsia="TimesNewRoman;MS Mincho"/>
          <w:sz w:val="24"/>
          <w:szCs w:val="24"/>
          <w:lang w:eastAsia="pl-PL"/>
        </w:rPr>
        <w:t xml:space="preserve">ęść </w:t>
      </w:r>
      <w:r>
        <w:rPr>
          <w:sz w:val="24"/>
          <w:szCs w:val="24"/>
          <w:lang w:eastAsia="pl-PL"/>
        </w:rPr>
        <w:t>1: Skład, wymagania i kryteria zgodno</w:t>
      </w:r>
      <w:r>
        <w:rPr>
          <w:rFonts w:eastAsia="TimesNewRoman;MS Mincho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>ci dotycz</w:t>
      </w:r>
      <w:r>
        <w:rPr>
          <w:rFonts w:eastAsia="TimesNewRoman;MS Mincho"/>
          <w:sz w:val="24"/>
          <w:szCs w:val="24"/>
          <w:lang w:eastAsia="pl-PL"/>
        </w:rPr>
        <w:t>ą</w:t>
      </w:r>
      <w:r>
        <w:rPr>
          <w:sz w:val="24"/>
          <w:szCs w:val="24"/>
          <w:lang w:eastAsia="pl-PL"/>
        </w:rPr>
        <w:t>ce cementu powszechnego u</w:t>
      </w:r>
      <w:r>
        <w:rPr>
          <w:rFonts w:eastAsia="TimesNewRoman;MS Mincho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>ytku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/>
      </w:pPr>
      <w:r>
        <w:rPr>
          <w:sz w:val="24"/>
          <w:szCs w:val="24"/>
          <w:lang w:eastAsia="pl-PL"/>
        </w:rPr>
        <w:t>10. PN-EN 1338:2005 Betonowe kostki brukowe. Wymagania i metody bada</w:t>
      </w:r>
      <w:r>
        <w:rPr>
          <w:rFonts w:eastAsia="TimesNewRoman;MS Mincho"/>
          <w:sz w:val="24"/>
          <w:szCs w:val="24"/>
          <w:lang w:eastAsia="pl-PL"/>
        </w:rPr>
        <w:t>ń</w:t>
      </w:r>
    </w:p>
    <w:p>
      <w:pPr>
        <w:pStyle w:val="Normal"/>
        <w:suppressAutoHyphens w:val="false"/>
        <w:overflowPunct w:val="true"/>
        <w:spacing w:lineRule="auto" w:line="360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1. BN-88/6731-08 Cement. Transport i przechowywanie</w:t>
      </w:r>
    </w:p>
    <w:sectPr>
      <w:headerReference w:type="even" r:id="rId2"/>
      <w:headerReference w:type="default" r:id="rId3"/>
      <w:type w:val="nextPage"/>
      <w:pgSz w:w="11906" w:h="16838"/>
      <w:pgMar w:left="1418" w:right="1416" w:gutter="0" w:header="851" w:top="124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agwek1"/>
      <w:tabs>
        <w:tab w:val="clear" w:pos="709"/>
        <w:tab w:val="left" w:pos="2940" w:leader="none"/>
      </w:tabs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5:00Z</dcterms:created>
  <dc:creator>Unknown</dc:creator>
  <dc:description/>
  <cp:keywords>specyfikacje drogi drogownictwo ost</cp:keywords>
  <dc:language>en-US</dc:language>
  <cp:lastModifiedBy>dkozlowski</cp:lastModifiedBy>
  <cp:lastPrinted>2003-02-13T09:34:00Z</cp:lastPrinted>
  <dcterms:modified xsi:type="dcterms:W3CDTF">2018-02-12T13:25:00Z</dcterms:modified>
  <cp:revision>2</cp:revision>
  <dc:subject>ost</dc:subject>
  <dc:title>Remont cząstkowy chodnika z płyt betonowych</dc:title>
</cp:coreProperties>
</file>