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SPECYFIKACJE TECHNICZNE WYKONANIA i ODBIORU ROBÓT BUDOWLANYCH</w:t>
      </w:r>
    </w:p>
    <w:p>
      <w:pPr>
        <w:pStyle w:val="Normal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4"/>
          <w:u w:val="single"/>
        </w:rPr>
        <w:t xml:space="preserve">NAZWA I ADRES INWESTYCJ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owa samorządowego publicznie dostępnego ciągu pieszego (chodnika) wraz z budową oświetlenia (linia kablowa zasilająca oświetlenie oraz słupy i lampy oświetleniowe) przy ul. Cechowej w Krakowie na działkach nr 221/17, 172/9, 172/20, 172/21, obr. 0064, j.ewid. Podgórze„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INWESTOR:</w:t>
      </w:r>
      <w:r>
        <w:rPr>
          <w:rFonts w:cs="Arial" w:ascii="Arial" w:hAnsi="Arial"/>
          <w:b/>
          <w:bCs/>
          <w:sz w:val="24"/>
          <w:u w:val="single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mina Miejska Kra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rząd Dróg Miasta Krak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. Centralna 53, 31-586 Kraków</w:t>
      </w:r>
    </w:p>
    <w:p>
      <w:pPr>
        <w:pStyle w:val="Normal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JEDNOSTKA PROJEKTOWANI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weł Kubica KUBICAPROJEK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1-535 Kraków, ul. Gęsia 1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37" w:type="dxa"/>
        <w:jc w:val="left"/>
        <w:tblInd w:w="-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6"/>
        <w:gridCol w:w="1701"/>
        <w:gridCol w:w="3260"/>
      </w:tblGrid>
      <w:tr>
        <w:trPr>
          <w:trHeight w:val="570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Dat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pis</w:t>
            </w:r>
          </w:p>
        </w:tc>
      </w:tr>
      <w:tr>
        <w:trPr>
          <w:trHeight w:val="825" w:hRule="atLeast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RACOWAŁ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 inż. </w:t>
            </w:r>
          </w:p>
          <w:p>
            <w:pPr>
              <w:pStyle w:val="Zawartotabeli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weł Kub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</w:rPr>
              <w:t>2021 r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  <w:bookmarkStart w:id="0" w:name="__RefHeading__62_1426455144"/>
      <w:bookmarkStart w:id="1" w:name="__RefHeading__485_1317889237"/>
      <w:bookmarkStart w:id="2" w:name="__RefHeading__483_1317889237"/>
      <w:bookmarkStart w:id="3" w:name="__RefHeading__481_1317889237"/>
      <w:bookmarkStart w:id="4" w:name="__RefHeading__479_1317889237"/>
      <w:bookmarkStart w:id="5" w:name="__RefHeading__477_1317889237"/>
      <w:bookmarkStart w:id="6" w:name="__RefHeading__475_1317889237"/>
      <w:bookmarkStart w:id="7" w:name="__RefHeading__473_1317889237"/>
      <w:bookmarkStart w:id="8" w:name="__RefHeading__471_1317889237"/>
      <w:bookmarkStart w:id="9" w:name="__RefHeading__467_1317889237"/>
      <w:bookmarkStart w:id="10" w:name="__RefHeading__465_1317889237"/>
      <w:bookmarkStart w:id="11" w:name="__RefHeading__62_1426455144"/>
      <w:bookmarkStart w:id="12" w:name="__RefHeading__485_1317889237"/>
      <w:bookmarkStart w:id="13" w:name="__RefHeading__483_1317889237"/>
      <w:bookmarkStart w:id="14" w:name="__RefHeading__481_1317889237"/>
      <w:bookmarkStart w:id="15" w:name="__RefHeading__479_1317889237"/>
      <w:bookmarkStart w:id="16" w:name="__RefHeading__477_1317889237"/>
      <w:bookmarkStart w:id="17" w:name="__RefHeading__475_1317889237"/>
      <w:bookmarkStart w:id="18" w:name="__RefHeading__473_1317889237"/>
      <w:bookmarkStart w:id="19" w:name="__RefHeading__471_1317889237"/>
      <w:bookmarkStart w:id="20" w:name="__RefHeading__467_1317889237"/>
      <w:bookmarkStart w:id="21" w:name="__RefHeading__465_1317889237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</w:p>
    <w:sectPr>
      <w:headerReference w:type="default" r:id="rId2"/>
      <w:footerReference w:type="default" r:id="rId3"/>
      <w:type w:val="nextPage"/>
      <w:pgSz w:w="11906" w:h="16838"/>
      <w:pgMar w:left="1701" w:right="136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8745</wp:posOffset>
              </wp:positionH>
              <wp:positionV relativeFrom="paragraph">
                <wp:posOffset>99695</wp:posOffset>
              </wp:positionV>
              <wp:extent cx="558101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7.85pt" to="430.05pt,7.8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KUBICAPROJEK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25260</wp:posOffset>
              </wp:positionH>
              <wp:positionV relativeFrom="paragraph">
                <wp:posOffset>41275</wp:posOffset>
              </wp:positionV>
              <wp:extent cx="132080" cy="124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080" cy="124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pt;height:9.8pt;mso-wrap-distance-left:0pt;mso-wrap-distance-right:0pt;mso-wrap-distance-top:0pt;mso-wrap-distance-bottom:0pt;margin-top:3.25pt;mso-position-vertical-relative:text;margin-left:513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8745</wp:posOffset>
              </wp:positionH>
              <wp:positionV relativeFrom="paragraph">
                <wp:posOffset>311785</wp:posOffset>
              </wp:positionV>
              <wp:extent cx="558101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81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35pt,24.55pt" to="430.05pt,24.5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sz w:val="24"/>
      <w:szCs w:val="24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H2">
    <w:name w:val="h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4"/>
      <w:szCs w:val="24"/>
    </w:rPr>
  </w:style>
  <w:style w:type="character" w:styleId="Znakinumeracji">
    <w:name w:val="Znaki numeracji"/>
    <w:qFormat/>
    <w:rPr/>
  </w:style>
  <w:style w:type="character" w:styleId="Nagwek2Znak">
    <w:name w:val="Nagłówek 2 Znak"/>
    <w:qFormat/>
    <w:rPr>
      <w:b/>
      <w:bCs/>
      <w:sz w:val="24"/>
      <w:szCs w:val="26"/>
    </w:rPr>
  </w:style>
  <w:style w:type="character" w:styleId="TekstpodstawowyZnak">
    <w:name w:val="Tekst podstawowy Znak"/>
    <w:qFormat/>
    <w:rPr>
      <w:sz w:val="44"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center"/>
    </w:pPr>
    <w:rPr>
      <w:b/>
      <w:bCs/>
      <w:spacing w:val="5"/>
      <w:kern w:val="2"/>
      <w:sz w:val="28"/>
      <w:szCs w:val="52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8"/>
        <w:tab w:val="right" w:pos="9062" w:leader="dot"/>
      </w:tabs>
      <w:spacing w:lineRule="auto" w:line="480" w:before="120" w:after="12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Contents2">
    <w:name w:val="TOC 2"/>
    <w:basedOn w:val="Normal"/>
    <w:pPr>
      <w:tabs>
        <w:tab w:val="clear" w:pos="708"/>
        <w:tab w:val="right" w:pos="9355" w:leader="dot"/>
      </w:tabs>
      <w:spacing w:before="0" w:after="100"/>
      <w:ind w:left="2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Mangal"/>
      <w:color w:val="auto"/>
      <w:sz w:val="24"/>
      <w:szCs w:val="24"/>
      <w:lang w:val="en-US" w:bidi="hi-IN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textAlignment w:val="baseline"/>
    </w:pPr>
    <w:rPr>
      <w:rFonts w:ascii="Times New Roman" w:hAnsi="Times New Roman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Verdana" w:hAnsi="Verdana" w:eastAsia="Verdana" w:cs="Verdana"/>
      <w:color w:val="000000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17:00Z</dcterms:created>
  <dc:creator>Paweł Kubica</dc:creator>
  <dc:description/>
  <cp:keywords/>
  <dc:language>en-US</dc:language>
  <cp:lastModifiedBy>Paweł Kubica KUBICAPROJEKT</cp:lastModifiedBy>
  <cp:lastPrinted>2021-04-19T16:12:00Z</cp:lastPrinted>
  <dcterms:modified xsi:type="dcterms:W3CDTF">2021-04-19T14:12:00Z</dcterms:modified>
  <cp:revision>74</cp:revision>
  <dc:subject/>
  <dc:title/>
</cp:coreProperties>
</file>