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Spis załączonych dokumentów formalno – prawnych.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otyczy: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pracowanie dokumentacji projektowej w ramach zad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„ </w:t>
      </w:r>
      <w:r>
        <w:rPr>
          <w:sz w:val="32"/>
          <w:szCs w:val="32"/>
        </w:rPr>
        <w:t>Dobudowa  oświetlenia przy ul. Mirowskiej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Umowa Nr:  615/ZDMK/2020.  Z dnia  10.07.2020r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Projekt  wykonawczy  oświetlenia  Ul. Mirowska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Zaświadczenie  o nie wniesieniu sprzeciwu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ygnatura  AU-01-7.6743.1793.2020.ADA  Z  dnia  04.12.2020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/>
        <w:t xml:space="preserve">  </w:t>
      </w:r>
      <w:r>
        <w:rPr>
          <w:sz w:val="28"/>
        </w:rPr>
        <w:t xml:space="preserve">Uzgodnienie ZDMK projektu wykonawczego Przyłącza energetycznego 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oświetlenia.  Ul. Mirowska Nr:RU.461.7.148.2020r.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Z dnia 04.12.2020r.  + Załącznik graficzny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2"/>
        <w:rPr/>
      </w:pPr>
      <w:r>
        <w:rPr/>
        <w:t>3.   Protokół  ZUDP  +  Załącznik graficzny ZUDP.</w:t>
      </w:r>
    </w:p>
    <w:p>
      <w:pPr>
        <w:pStyle w:val="Tekstpodstawowywcity2"/>
        <w:ind w:left="0" w:hanging="0"/>
        <w:rPr/>
      </w:pPr>
      <w:r>
        <w:rPr/>
        <w:t xml:space="preserve">            </w:t>
      </w:r>
      <w:r>
        <w:rPr/>
        <w:t xml:space="preserve">Nr: GD-17.6630.2598.2020  z dnia  18.11.2020r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4.  Uchwała Rady Dzielnicy VII  Zwierzyniec   Dz-07.0021.1.31.2020. </w:t>
      </w:r>
    </w:p>
    <w:p>
      <w:pPr>
        <w:pStyle w:val="Tekstpodstawowywcity2"/>
        <w:rPr/>
      </w:pPr>
      <w:r>
        <w:rPr/>
        <w:t xml:space="preserve">      </w:t>
      </w:r>
      <w:r>
        <w:rPr/>
        <w:t>z dnia   26. 11.2020r. Ul.   Mirowska - Opinia pozytyw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zgodnienie ZDMK    trasy budowanego energetycznego  przyłącza oświetlenia ulicznego dla inwestycji +   załącznik graficzny.  NR:  RU.461.2.3393.2020r.  z dnia 02.11.2020r. Ul. Mirowska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6.   Warunków  przyłączenia ZDMK.    RU.461.6.112.2019  z dnia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09.07.2019r.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7.       Wyrys  z  ewidencji  gruntów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8.       Mapa do celów projektowych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9.      Oświadczenie o prawie do teren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8:59:00Z</dcterms:created>
  <dc:creator>Windows XP</dc:creator>
  <dc:description/>
  <cp:keywords/>
  <dc:language>en-US</dc:language>
  <cp:lastModifiedBy>Admin</cp:lastModifiedBy>
  <cp:lastPrinted>2019-11-29T14:21:00Z</cp:lastPrinted>
  <dcterms:modified xsi:type="dcterms:W3CDTF">2020-12-13T14:02:00Z</dcterms:modified>
  <cp:revision>16</cp:revision>
  <dc:subject/>
  <dc:title>DOKUMENTY PRAWNE</dc:title>
</cp:coreProperties>
</file>