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08.05.06b</w:t>
      </w:r>
    </w:p>
    <w:p>
      <w:pPr>
        <w:pStyle w:val="Normal"/>
        <w:rPr/>
      </w:pPr>
      <w:r>
        <w:rPr>
          <w:b/>
          <w:sz w:val="22"/>
          <w:szCs w:val="22"/>
        </w:rPr>
        <w:t>Remont cząstkowy ścieku z kost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STĘP </w:t>
      </w:r>
    </w:p>
    <w:p>
      <w:pPr>
        <w:pStyle w:val="Normal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. Przedmiot Specyfikacji technicznej Przedmiotem niniejszej specyfikacji technicznej (w skrócie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) są wymagania dotyczące wykonania i odbioru robót związanych z wykonywaniem  remontu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ąstkowego ścieku przykrawężnikowego z kostki betonowej. </w:t>
      </w:r>
    </w:p>
    <w:p>
      <w:pPr>
        <w:pStyle w:val="Normal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. Zakres stosowania Specyfikacji techn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stosowana jest jako dokument przetargowy przy zlecaniu i realizacji robót które zostaną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ne w ramach Zamówienia publicznego wymienionego w ST D-00.00.00. „Wymag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” pkt 1.1. </w:t>
      </w:r>
    </w:p>
    <w:p>
      <w:pPr>
        <w:pStyle w:val="Normal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>. Zakres robót objętych Specyfikacją techniczn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T dotyczą zasad prowadzenia robót związanych z wykonywaniem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montu cząstkowego ścieku przykrawężnikowego z kostki betonowej. </w:t>
      </w:r>
    </w:p>
    <w:p>
      <w:pPr>
        <w:pStyle w:val="Normal"/>
        <w:rPr/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. Określenia podstawowe </w:t>
      </w:r>
    </w:p>
    <w:p>
      <w:pPr>
        <w:pStyle w:val="Normal"/>
        <w:rPr/>
      </w:pPr>
      <w:r>
        <w:rPr>
          <w:b/>
          <w:sz w:val="22"/>
          <w:szCs w:val="22"/>
        </w:rPr>
        <w:t>1.4.1</w:t>
      </w:r>
      <w:r>
        <w:rPr>
          <w:sz w:val="22"/>
          <w:szCs w:val="22"/>
        </w:rPr>
        <w:t xml:space="preserve">. Ściek przykrawężnikowy - element konstrukcji jezdni służący do odprowadzenia wód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adowych z nawierzchni jezdni i chodników do projektowanych odbiorników (np. kanalizacj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szczowej). </w:t>
      </w:r>
    </w:p>
    <w:p>
      <w:pPr>
        <w:pStyle w:val="Normal"/>
        <w:rPr/>
      </w:pPr>
      <w:r>
        <w:rPr>
          <w:b/>
          <w:sz w:val="22"/>
          <w:szCs w:val="22"/>
        </w:rPr>
        <w:t>1.4.2</w:t>
      </w:r>
      <w:r>
        <w:rPr>
          <w:sz w:val="22"/>
          <w:szCs w:val="22"/>
        </w:rPr>
        <w:t xml:space="preserve">. Pozostałe określenia podstawowe są zgodne z obowiązującymi, odpowiednimi polski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ormami i z definicjami podanymi w ST D-00.00.00 „Wymaganiaogólne” pkt 1.4. </w:t>
      </w:r>
    </w:p>
    <w:p>
      <w:pPr>
        <w:pStyle w:val="Normal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. Ogólne wymagania dotyczące robót Ogólne wymagania dotyczące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Wymagania ogólne” pkt 1.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Ogólne wymagania dotyczące materiałów, ich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yskiwania i składowania, podano w ST D-00.00.00 „Wymagania ogólne” pkt 2. </w:t>
      </w:r>
    </w:p>
    <w:p>
      <w:pPr>
        <w:pStyle w:val="Normal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Kamienna i betonowa kostka drogowa </w:t>
      </w:r>
    </w:p>
    <w:p>
      <w:pPr>
        <w:pStyle w:val="Normal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. Materiały na podsypkę i do zapraw Piasek na podsypkę cementowo-piaskową1:4 powinie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adać wymaganiom PN-EN 12620, a do zaprawy cementowo-piaskowej 1:2 PN-EN 1313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ment na podsypkę i do zaprawy cementowo-piaskowej powinien być cementem portlandzki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nie mniejszej niż„32,5”, wg PN-EN 197-1. Przechowywanie cementu powinno być zgodn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BN-88/6731-0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da powinna odpowiadać wymaganiom PN-EN 1080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Ogólne wymagania dotyczące sprzę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>. Sprzęt do wykonania remontu cząstkowego ściekuz kostki betonowej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stępujący do wykonania remontu cząstkowego z kostki betonowej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inien wykazać się możliwością korzystania z następującego sprzętu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ubijaków ręcznych i mechanicznych, do ubijania kost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wibratorów płytowych i lekkich walców wibracyjnych,do ubijania kostki po pierwszym ubici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ęczny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TRANSPORT </w:t>
      </w:r>
    </w:p>
    <w:p>
      <w:pPr>
        <w:pStyle w:val="Normal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Ogólne wymagania dotyczące transpor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Normal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. Transport materiałów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2.1</w:t>
      </w:r>
      <w:r>
        <w:rPr>
          <w:sz w:val="22"/>
          <w:szCs w:val="22"/>
        </w:rPr>
        <w:t>. Transport kostek betonowych brakując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i  przewozi się dowolnymi środkami transportowymi. Ładowanie ręczne kostek regularnych i rzędowych powinno być  wykonywane bez rzucania. Kostki betonowe zabezpieczoną przed uszkodzeniem należy przewozić na palet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>4.2.2</w:t>
      </w:r>
      <w:r>
        <w:rPr>
          <w:sz w:val="22"/>
          <w:szCs w:val="22"/>
        </w:rPr>
        <w:t xml:space="preserve">. Transport kruszy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ruszywo można przewozić dowolnymi środkami transportowymi w warunk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bezpieczających je przed rozsypywaniem i zanieczyszczeni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WYKONANIE ROBÓT </w:t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Ogólne zasady wykonania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wykonania robót podano w ST D-00.00.00 „Wymagania ogólne” pkt 5. </w:t>
      </w:r>
    </w:p>
    <w:p>
      <w:pPr>
        <w:pStyle w:val="Normal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Obramowanie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ramowaniem ścieku przykrawężnikowego jest z jednej strony istniejąca nawierzch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tumiczna a z drugiej krawężnik betonowy wg ST D-08.01.01 „Krawężniki betonowe”. </w:t>
      </w:r>
    </w:p>
    <w:p>
      <w:pPr>
        <w:pStyle w:val="Normal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Podsyp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ypka pod ściek przykrawężnikowy jest układana na ławie betonowej wykonanej wg S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08.01.01 „Krawężniki betonow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dzaj zastosowanej podsypki powinien być zgodny z Dokumentacją projektową, lub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skazaniami Inspektora. Wymagania dla materiałów stosowanych na podsypkę powinny by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pkt 2. Grubość podsypki powinna być zgodna z Dokumentacją projektową</w:t>
      </w:r>
    </w:p>
    <w:p>
      <w:pPr>
        <w:pStyle w:val="Normal"/>
        <w:rPr/>
      </w:pPr>
      <w:r>
        <w:rPr>
          <w:sz w:val="22"/>
          <w:szCs w:val="22"/>
        </w:rPr>
        <w:t xml:space="preserve">.    Współczynnik wodnocementowy dla podsypki cementowo-piaskowej lub powinien wynosić od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,20 do 0,25, a wytrzymałość na ściskanie R7= 10 MPa, R28= 14MPa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 Układanie ścieku z kostki betonowej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1</w:t>
      </w:r>
      <w:r>
        <w:rPr>
          <w:sz w:val="22"/>
          <w:szCs w:val="22"/>
        </w:rPr>
        <w:t>. Układanie kostki nieregularnej betonowej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zerokość spoin między kostkami nie powinna przekraczać 5 mm. Kostka użyta do układania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wierzchni powinna być jednego gatunku .</w:t>
      </w:r>
    </w:p>
    <w:p>
      <w:pPr>
        <w:pStyle w:val="Normal"/>
        <w:rPr/>
      </w:pPr>
      <w:r>
        <w:rPr>
          <w:b/>
          <w:sz w:val="22"/>
          <w:szCs w:val="22"/>
        </w:rPr>
        <w:t>5.4.2</w:t>
      </w:r>
      <w:r>
        <w:rPr>
          <w:sz w:val="22"/>
          <w:szCs w:val="22"/>
        </w:rPr>
        <w:t xml:space="preserve">. Warunki przystąpienia do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ę na zaprawie cementowo-piaskowej i układa bez środków ochronnych przed mrozem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żeli temperatura otoczenia jest +5stopniC lub wyższa. Nie należy układać kostki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mperaturze 0stopni C lub niższej. Jeżeli w ciągu dnia temperatura utrzymuje się w granicach od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 do +5stopniC, a w nocy spodziewane są przymrozki, kostkę należy zabezpieczyć przez nakryci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ałem o złym przewodnictwie cieplnym. </w:t>
      </w:r>
    </w:p>
    <w:p>
      <w:pPr>
        <w:pStyle w:val="Normal"/>
        <w:rPr/>
      </w:pPr>
      <w:r>
        <w:rPr>
          <w:b/>
          <w:sz w:val="22"/>
          <w:szCs w:val="22"/>
        </w:rPr>
        <w:t>5.4.5</w:t>
      </w:r>
      <w:r>
        <w:rPr>
          <w:sz w:val="22"/>
          <w:szCs w:val="22"/>
        </w:rPr>
        <w:t xml:space="preserve">. Ubijanie kost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ę na podsypce cementowo-piaskowej przy wypełnianiu spoin zaprawą cementowo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askową, należy ubijać dwukrot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rwsze mocne ubicie powinno nastąpić przed zalaniem spoin i spowodować obniżenie koste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 wymaganej niwelety. Drugie - lekkie ubicie, ma na celu doprowadzenie ubijanej powierzchn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ek do wymaganego przekroju poprzecznego jezdni. Drugi ubicie następuje bezpośrednio p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laniu spoin zaprawą cementowo-piasko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iast drugiego ubijania można stosować wibratory płytow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i, które pękną podczas ubijania powinny być wymienione na całe. Ostatni rząd kostek n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kończenie działki roboczej, przy ubijaniu należy zabezpieczyć przed przesunięciem z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mocą np. belki drewnianej umocowanej szpilkami stalowymi w podłożu. </w:t>
      </w:r>
    </w:p>
    <w:p>
      <w:pPr>
        <w:pStyle w:val="Normal"/>
        <w:rPr/>
      </w:pPr>
      <w:r>
        <w:rPr>
          <w:b/>
          <w:sz w:val="22"/>
          <w:szCs w:val="22"/>
        </w:rPr>
        <w:t>5.4.6.</w:t>
      </w:r>
      <w:r>
        <w:rPr>
          <w:sz w:val="22"/>
          <w:szCs w:val="22"/>
        </w:rPr>
        <w:t xml:space="preserve"> Wypełnienie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pełnienie spoin zaprawą cementowo-piaskową powinno być wykonane z zachowanie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stępujących wymagań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−</w:t>
      </w:r>
      <w:r>
        <w:rPr>
          <w:sz w:val="22"/>
          <w:szCs w:val="22"/>
        </w:rPr>
        <w:t xml:space="preserve">wytrzymałość zaprawy na ściskanie powinna wynosić nie mniej niż 30 MP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−</w:t>
      </w:r>
      <w:r>
        <w:rPr>
          <w:sz w:val="22"/>
          <w:szCs w:val="22"/>
        </w:rPr>
        <w:t xml:space="preserve">przed rozpoczęciem zalewania kostka powinna być oczyszczona i dobrze zwilżona wodą z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datkiem 1% cementu w stosunku objętościow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− </w:t>
      </w:r>
      <w:r>
        <w:rPr>
          <w:sz w:val="22"/>
          <w:szCs w:val="22"/>
        </w:rPr>
        <w:t xml:space="preserve">głębokość wypełnienia spoin zaprawą cementowo-piaskową powinna wynosić około 5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−  </w:t>
      </w:r>
      <w:r>
        <w:rPr>
          <w:sz w:val="22"/>
          <w:szCs w:val="22"/>
        </w:rPr>
        <w:t xml:space="preserve">zaprawa cementowo-piaskowa powinna całkowicie wypełnić spoiny i tworzyć monolit z kostk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Pielęgnacja nawierzch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ielęgnacja nawierzchni kostkowej, której spoiny są wypełnione zapra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ementowo-piaskową polega na polaniu nawierzchni wodą w kilka godzin po zalaniu spoin 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rzymaniu jej w stałej wilgotności przez okres jednej doby. Następnie nawierzchnię należ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kryć piaskiem i utrzymywać w stałej wilgotności przez okres 7 d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ONTROLA JAKOŚCI ROBÓT </w:t>
      </w:r>
    </w:p>
    <w:p>
      <w:pPr>
        <w:pStyle w:val="Normal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Ogólne zasady kontroli jakości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zasady kontroli jakości robót podano w ST D-00.00.00 „Wymagania ogólne” pkt 6. </w:t>
      </w:r>
      <w:bookmarkStart w:id="0" w:name="_GoBack"/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OBMIAR ROBÓT </w:t>
      </w:r>
    </w:p>
    <w:p>
      <w:pPr>
        <w:pStyle w:val="Normal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Ogólne zasady obmia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magania ogólne” pkt 7. </w:t>
      </w:r>
    </w:p>
    <w:p>
      <w:pPr>
        <w:pStyle w:val="Normal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Jednostka obmiarowa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m (metr) wykonanego remontu  ścieku przykrawężnikowego z kostki betonowej. Pod pojęciem remontu cząstkowego ścieku należy rozumieć naprawę pojedynczych  uszkodzeń  do 10m ściek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BIÓR ROBÓT </w:t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. Ogólne zasady odbio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odbioru robót podano w ST D-00.00.00 „Wymagania ogólne” pkt 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uznaje się za wykonane zgodnie z dokumentacją projektową i wymaganiami Inspektora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jeżeli wszystkie pomiary i badania z zachowaniem tolerancji według pkt 6 dały wyniki pozytywne. </w:t>
      </w:r>
    </w:p>
    <w:p>
      <w:pPr>
        <w:pStyle w:val="Normal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Odbiór robót zanikających i ulegających zakryc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związane z wykonaniem podsypki należą do robót ulegających zakryciu. Zasady i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bioru są określone w ST D-00.00.00 „Wymagania ogólne” pkt 8.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DSTAWA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1. Ogólne ustalenia dotyczące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 D-00.00.00 „Wymagania ogólne” pkt 9. </w:t>
      </w:r>
    </w:p>
    <w:p>
      <w:pPr>
        <w:pStyle w:val="Normal"/>
        <w:rPr/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 xml:space="preserve">. Cena jednostki obmiarow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a wykonania 1 m remontu ścieku przykrawężnikowego z kostki betonowej dwurzędowej obejmu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oznakowanie robó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rozbiórka  uszkodzonego ścieku wraz z podsypk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czyszczenie przesortowanie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zygotowanie podłoża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dostarczenie materiałów ewentualnych nowych kostek do 10% naprawianego odcinka i sprzęt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konanie podsyp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ułożenie i ubicie kost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wypełnienie spo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ielęgnacja nawierzch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PRZEPISY ZWIĄZ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Nor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26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13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5:00Z</dcterms:created>
  <dc:creator>rstabach</dc:creator>
  <dc:description/>
  <dc:language>en-US</dc:language>
  <cp:lastModifiedBy>dkozlowski</cp:lastModifiedBy>
  <cp:lastPrinted>2017-12-07T14:28:00Z</cp:lastPrinted>
  <dcterms:modified xsi:type="dcterms:W3CDTF">2018-02-13T07:35:00Z</dcterms:modified>
  <cp:revision>2</cp:revision>
  <dc:subject/>
  <dc:title/>
</cp:coreProperties>
</file>