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7.05.01. BARIEROPOR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 xml:space="preserve">CZĘ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</w:rPr>
        <w:t>1. WST</w:t>
      </w:r>
      <w:r>
        <w:rPr>
          <w:rFonts w:cs="Arial" w:ascii="Arial" w:hAnsi="Arial"/>
          <w:i/>
        </w:rPr>
        <w:t>Ę</w:t>
      </w:r>
      <w:r>
        <w:rPr>
          <w:rFonts w:cs="Arial" w:ascii="Arial" w:hAnsi="Arial"/>
          <w:b/>
          <w:bCs/>
          <w:i/>
        </w:rPr>
        <w:t>P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1. Przedmiot SS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dmiotem niniejszej SST są wymagania dotyczące wykonania i odbioru robót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montażowych barieroporęczy związanych z </w:t>
      </w:r>
      <w:r>
        <w:rPr>
          <w:rFonts w:cs="Arial" w:ascii="Arial" w:hAnsi="Arial"/>
          <w:bCs/>
          <w:i/>
        </w:rPr>
        <w:t>realizacją zadań w zakresie remontów dróg i chodników  na terenie miasta Krakowa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2. Zakres stosowania SS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ST jest stosowana jako dokument przetargowy przy zlecaniu i realizacji robót wymienionych w pkt. 1.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3. Zakres robót objętych S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Ustalenia zawarte w niniejszej SST dotyczą zasad prowadzenia robót związanych z wykonaniem i montażem barieroporęczy wzmocnionej, z rury Ø 60 z rozstawem słupków co 1,5 m i wysokości względem podłoża od 1,10m do 1,20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1.4. Określenia podstawow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</w:rPr>
        <w:t>Barieropor</w:t>
      </w:r>
      <w:r>
        <w:rPr>
          <w:rFonts w:cs="Arial" w:ascii="Arial" w:hAnsi="Arial"/>
          <w:i/>
        </w:rPr>
        <w:t>ę</w:t>
      </w:r>
      <w:r>
        <w:rPr>
          <w:rFonts w:cs="Arial" w:ascii="Arial" w:hAnsi="Arial"/>
          <w:b/>
          <w:bCs/>
          <w:i/>
        </w:rPr>
        <w:t xml:space="preserve">cz - </w:t>
      </w:r>
      <w:r>
        <w:rPr>
          <w:rFonts w:cs="Arial" w:ascii="Arial" w:hAnsi="Arial"/>
          <w:i/>
        </w:rPr>
        <w:t>bariera ochronna stalowa spawana z elementem rurowym pochwytu zabezpieczająca przed upadkiem ze schodów, zamocowana w sposób trwały w gruncie,  w stopniach, w belce spocznikowej albo w spocznika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Pozostałe określenia podane w niniejszej SST są zgodne z obowiązującymi polskimi normami i z definicjami podanymi w ST D-00.00.00. "Wymagania ogólne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1.5. Ogólne wymagania dotyczące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Wykonawca robót jest odpowiedzialny za jakość ich wykonania oraz za ich zgodność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SST i poleceniami Inspekto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Ogólne wymagania dotyczące robót podano w SST D-00.00.00. "Wymagania ogólne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2. MATERIAŁ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2.1. Warunki ogólne stosowania materiał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Warunki ogólne stosowania materiałów podano w ST D-00.00.00. "wymagania ogólne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2.2. Materiały do wykonania barieroporęczy ochronnej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teriały do wykonania poręczy powinny odpowiadać wymaganiom następujących norm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a) rury stalowe bez szwu na poręcze i słupki - PN-H-74219 [15], PN-H-74220 [16]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kątowniki - PN-H-93401 [19], PN-H-93402 [20]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inne kształtowniki: PN-H-93403 [21], PN-H-93406 [22], PN-H-93407 [23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Materiały na balustrady powinny być ocynkowane lub zabezpieczone przed korozją w sposób zaakceptowany przez Inspektora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d) kotwy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</w:rPr>
        <w:t>3. SPRZ</w:t>
      </w:r>
      <w:r>
        <w:rPr>
          <w:rFonts w:cs="Arial" w:ascii="Arial" w:hAnsi="Arial"/>
          <w:i/>
        </w:rPr>
        <w:t>Ę</w:t>
      </w:r>
      <w:r>
        <w:rPr>
          <w:rFonts w:cs="Arial" w:ascii="Arial" w:hAnsi="Arial"/>
          <w:b/>
          <w:bCs/>
          <w:i/>
        </w:rPr>
        <w:t>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3.1. Ogólne warunki stosowania sprzęt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Ogólne warunki stosowania sprzętu podano w ST D-00.00.00. "Wymagania ogólne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akikolwiek sprzęt, maszyny i urządzenia nie gwarantujące zachowania wymaga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jakościowych robót zostaną przez Inspektora zdyskwalifikowane i nie dopuszczone do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Montaż barier wykonuje się ręczn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4. TRANSPOR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1. Warunki ogólne transport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Ogólne warunki transportu podano w SST D-00.00.00. "Wymagania ogólne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4.2. Transport elementów barieroporęcz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Transport elementów barieroporęczy stalowej może się odbywać dowolnymi środka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transportu. Elementy te nie powinny wystawać poza gabaryt środka transportu. P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profilowe należy przewozić na paletach w wiązkach lub opakowaniach specjalnych. Elementy montażowe i połączeniowe zaleca się przewozić w pojemnikach handlowych producenta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5. WYKONANIE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1. Ogólne warunki wykonania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Ogólne warunki wykonania robót podano w ST D-00.00.00. "Wymagania ogólne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2. Sposób montażu barieroporęcz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 xml:space="preserve">Barieroporęcz należy zamocować w gruncie lub do stopni / spoczników w sposób zapewniający pełną stabilność i bezpieczeństwo w trakcie użytkowania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ywania złącz spawanych elementów balustrady powinny one odpowiadać wymaganiom PN-M-69011 [24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5.3. Zabezpieczenie przed korozj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Elementy barieroporęczy są zabezpieczone antykorozyjnie poprzez ogniowe cynkowanie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wytwórni lub przy pomocy warstwy farby antykorozyjnej oraz pomalowane na kolor zaakceptowany wcześniej przez inspekto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Wszystkie łączniki używane do montażu muszą być nierdzewne lub cynkowa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Po zmontowaniu barieroporęczy i wykonaniu nawierzchni wokół kotew należy podstaw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łupków i śruby z nakrętkami pokryć powłoką antykorozyjną w celu ochrony przed korozj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śrub i nakręte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Grubość powłoki cynkowej nie powinna być mniejsza niż 75 m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</w:rPr>
        <w:t>6. KONTROLA JAKO</w:t>
      </w:r>
      <w:r>
        <w:rPr>
          <w:rFonts w:cs="Arial" w:ascii="Arial" w:hAnsi="Arial"/>
          <w:i/>
        </w:rPr>
        <w:t>Ś</w:t>
      </w:r>
      <w:r>
        <w:rPr>
          <w:rFonts w:cs="Arial" w:ascii="Arial" w:hAnsi="Arial"/>
          <w:b/>
          <w:bCs/>
          <w:i/>
        </w:rPr>
        <w:t>CI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6.1. Ogólne zasady kontroli jakości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Ogólne zasady kontroli jakości robót podano w SST D-M.00.00.00. "Wymagania ogólne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dbiorowi podlegają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zamocowanie i ustawienie barieroporęczy w tere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- ustawienie słupków barieroporęczy wraz montażem wszystkich pozostał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elementów oraz odbiór wszystkich elementów barieroporęczy wraz z odbiorem powło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ynkowej zabezpieczenia antykorozyjn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7. OBMIAR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dnostką obmiaru jest 1 mb wykonanej i zainstalowanej barieroporoczy o parametrach określonych w pkt. 1.3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8. ODBIÓR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gólne zasady odbioru robót podano w SST D-M.00.00.00. "Wymagania ogólne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Na podstawie wyników odbiorów wg pkt. 6 należy sporządzić protokół odbioru ostateczn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Jeśli wszystkie pomiary dały wyniki dodatnie, wykonane ustawienie barieroporęczy należ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uznać za zgodne SST. Jeżeli choć jedno badanie dało wynik ujemny, wykonane roboty należy uznać za niezgodne z wymaganiami kontraktu. W takiej sytuacji Wykonawca obowiązany jest doprowadzić roboty do zgodności z SST i zgłosić je do ponownego odbior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</w:rPr>
        <w:t>9. PŁATNO</w:t>
      </w:r>
      <w:r>
        <w:rPr>
          <w:rFonts w:cs="Arial" w:ascii="Arial" w:hAnsi="Arial"/>
          <w:i/>
        </w:rPr>
        <w:t>__</w:t>
      </w:r>
      <w:r>
        <w:rPr>
          <w:rFonts w:cs="Arial" w:ascii="Arial" w:hAnsi="Arial"/>
          <w:b/>
          <w:bCs/>
          <w:i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Płatność za 1 m zmontowanej bariery ochronnej należy przyjmować zgodnie z obmiarem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oceną jakości wykonania robót na podstawie wyników pomiarów i badań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ena jednostkowa uwzględnia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prace pomiarow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- zakup i transport materiałów dla zapewnienia niezbędnych czynników produk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- wykonanie elementu / elementów barieroporęczy wraz z wykończeniem (pomalowaniem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 załadunek, transport na obiekt, rozładunek elementu / elementów barieroporęczy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- oznakowanie i przygotowanie miejsca robó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ustawienie i trwałe zamontowanie barieroporęczy w miejscu przeznacz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roboty wykończeniowe uzupełnienie zabezpieczenia antykorozyjn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 dodatkowe zabezpieczenie antykorozyjne śrub i nakrętek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oczyszczenie terenu budowy po zakończeni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Odpady i ubytki materiałowe są uwzględnione w cenie jednostk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</w:rPr>
        <w:t>10. PRZEPISY ZWI</w:t>
      </w:r>
      <w:r>
        <w:rPr>
          <w:rFonts w:cs="Arial" w:ascii="Arial" w:hAnsi="Arial"/>
          <w:b/>
          <w:i/>
        </w:rPr>
        <w:t>Ą</w:t>
      </w:r>
      <w:r>
        <w:rPr>
          <w:rFonts w:cs="Arial" w:ascii="Arial" w:hAnsi="Arial"/>
          <w:b/>
          <w:bCs/>
          <w:i/>
        </w:rPr>
        <w:t>ZA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1. PN-88/H-84020. Stal węglowa konstrukcyjna zwykłej jakości ogólnego stosowan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atun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2. PN-88/M-69433. Spawalnictwo. Elektrody otulone do spawania stali niskowęglowych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stali o podwyższonej wytrzymałoś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3. PN-81/H-84023. Stal określonego zastosowania. Gatun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4. BN-89/1076-02. Ochrona przed korozją. Powłoki metalizacyjne cynkowe i alumini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na konstrukcjach stalowych, staliwnych i żeliwnych. Wymagania i badan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 "Wytyczne stosowania drogowych barier ochronnych" wydane przez GDDP, Warszaw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j 1994 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 "Katalog drogowych barier ochronnych" - opracowanie "Transprojektu" Warszawa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i/>
        </w:rPr>
        <w:t>styczeń 1993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36:00Z</dcterms:created>
  <dc:creator>dkozlowski</dc:creator>
  <dc:description/>
  <dc:language>en-US</dc:language>
  <cp:lastModifiedBy>dkozlowski</cp:lastModifiedBy>
  <dcterms:modified xsi:type="dcterms:W3CDTF">2018-02-09T12:29:00Z</dcterms:modified>
  <cp:revision>1</cp:revision>
  <dc:subject/>
  <dc:title/>
</cp:coreProperties>
</file>