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6"/>
          <w:szCs w:val="26"/>
        </w:rPr>
        <w:t xml:space="preserve">D-05.03.11 </w:t>
      </w:r>
      <w:r>
        <w:rPr>
          <w:rFonts w:cs="Arial" w:ascii="Arial" w:hAnsi="Arial"/>
          <w:bCs/>
          <w:sz w:val="24"/>
          <w:szCs w:val="24"/>
        </w:rPr>
        <w:t>Frezowanie nawierzchni bitumicznych i betonowych</w:t>
      </w:r>
    </w:p>
    <w:p>
      <w:pPr>
        <w:pStyle w:val="Heading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WSTĘP</w:t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1.Przedmiot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Przedmiotem niniejszej specyfikacji technicznej (ST) są wymagania dotyczące wykonania i odbioru robót związanych z frezowaniem nawierzchni bitumicznych i betonowych</w:t>
      </w:r>
      <w:r>
        <w:rPr>
          <w:rFonts w:cs="Arial" w:ascii="Arial" w:hAnsi="Arial"/>
          <w:bCs/>
          <w:i/>
        </w:rPr>
        <w:t>.</w:t>
      </w:r>
      <w:r>
        <w:rPr>
          <w:rFonts w:cs="Arial" w:ascii="Arial" w:hAnsi="Arial"/>
          <w:i/>
        </w:rPr>
        <w:t xml:space="preserve"> </w:t>
      </w:r>
    </w:p>
    <w:p>
      <w:pPr>
        <w:pStyle w:val="Heading2"/>
        <w:rPr/>
      </w:pPr>
      <w:r>
        <w:rPr>
          <w:rFonts w:cs="Arial" w:ascii="Arial" w:hAnsi="Arial"/>
          <w:i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Szczegółową specyfikację techniczną należy stosować jako dokument przetargowy przy zlecaniu i realizacji robót wyszczególnionych w pkt 1.1. </w:t>
      </w:r>
      <w:r>
        <w:rPr>
          <w:rFonts w:cs="Arial" w:ascii="Arial" w:hAnsi="Arial"/>
          <w:i/>
        </w:rPr>
        <w:t>D-00.00.00.   WYMAGANIA OGÓLN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3. Zakres robót objętych ST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Ustalenia zawarte w niniejszej specyfikacji dotyczą zasad prowadzenia robót związanych z frezowaniem nawierzchni asfaltowych i betonowych na zimno przy remontach nawierzchni dróg. Zakres robót określony w dokumentacji obejmuje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−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frezowanie nawierzchni bitumicznej na określona głębokość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i/>
        </w:rPr>
        <w:t>-  załadunek i odwóz frezu asfaltowego uzyskanego w wyniku rozbiórki ww. elementów dróg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4. Określenia podstawow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</w:rPr>
        <w:t>1.4.1. Frezowanie nawierzchni asfaltowej na zimno - kontrolowany proces skrawania górnej warstwy nawierzchni asfaltowej bez jej ogrzania, na określoną głębokość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</w:rPr>
        <w:t>1.4.2. Pozostałe stosowane określenia podstawowe są zgodne z obowiązującymi, odpowiednimi polskimi normami oraz z definicjami podanymi w Specyfikacji D-00.00.00 „Wymagania ogólne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i/>
        </w:rPr>
        <w:t>pkt 1.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gólne wymagania dotyczące robót podano w Specyfikacji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MATERIAŁY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e występują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Ogólne wymagania dotyczące sprzętu podano w ST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2. Sprzęt do frezowani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leży stosować frezarki drogowe umożliwiające frezowanie nawierzchni asfaltowych i betonowych na zimno na określoną głębokość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rezarka powinna być sterowana elektronicznie i zapewniać zachowanie wymaganej równości oraz pochyleń poprzecznych i podłużnych powierzchni po frezowaniu. Do małych robót (naprawy części jezdni) Inspektor dopuści frezarki sterowane mechanicznie. Szerokość bębna frezującego powinna być dostosowana do zakresu skrawanych elementów nawierzchni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rezarki powinny być wyposażone w przenośnik (podajnik) sfrezowanego materiału, podający go na środki transportu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rezarki muszą byś zaopatrzone w system odpylania </w:t>
      </w:r>
    </w:p>
    <w:p>
      <w:pPr>
        <w:pStyle w:val="Normal"/>
        <w:rPr/>
      </w:pPr>
      <w:r>
        <w:rPr>
          <w:rFonts w:cs="Arial" w:ascii="Arial" w:hAnsi="Arial"/>
          <w:i/>
        </w:rPr>
        <w:t>Wykonawca może używać tylko frezarki zaakceptowanej przez Inspektora. Wykonawca powinien przedstawić dane techniczne frezarek, a w przypadkach jakichkolwiek wątpliwości przeprowadzić demonstracje pracy frezarki na własny kosz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i/>
        </w:rPr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2. Transport materiałów z rozbiórk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i/>
        </w:rPr>
        <w:t>Transport sfrezowanego materiału powinien być tak zorganizowany, aby zapewnić prace frezarki bez postojów. Materiał może być wywożony dowolnymi środkami transportowymi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y ruchu po drogach publicznych pojazdy powinny spełniać wymagania dotyczące przepisów ruchu drogowego w odniesieniu do dopuszczalnych obciążeń na osie, wymiarów ładunku i innych parametrów techniczn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i/>
        </w:rPr>
        <w:tab/>
        <w:t>Ogólne zasady wykonania robót podano w Specyfikacji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2. Wykonanie frezowania</w:t>
      </w:r>
    </w:p>
    <w:p>
      <w:pPr>
        <w:pStyle w:val="Normal"/>
        <w:rPr/>
      </w:pPr>
      <w:r>
        <w:rPr>
          <w:rFonts w:cs="Arial" w:ascii="Arial" w:hAnsi="Arial"/>
          <w:i/>
        </w:rPr>
        <w:t>Nawierzchnia powinna być frezowana do głębokości, szerokości i pochyleń zgodnych z SST.</w:t>
      </w:r>
    </w:p>
    <w:p>
      <w:pPr>
        <w:pStyle w:val="Normal"/>
        <w:rPr/>
      </w:pPr>
      <w:r>
        <w:rPr>
          <w:rFonts w:cs="Arial" w:ascii="Arial" w:hAnsi="Arial"/>
          <w:i/>
        </w:rPr>
        <w:t>Jeżeli frezowana nawierzchnia ma być oddana do ruchu bez ułożenia nowej warstwy ścieralnej, to jej tekstura powinna być jednorodna, złożona z nieciągłych prażków podłużnych lub innych form geometrycznych, gwarantujących równość, szorstkość i estetyczny wygląd.</w:t>
      </w:r>
    </w:p>
    <w:p>
      <w:pPr>
        <w:pStyle w:val="Normal"/>
        <w:rPr/>
      </w:pPr>
      <w:r>
        <w:rPr>
          <w:rFonts w:cs="Arial" w:ascii="Arial" w:hAnsi="Arial"/>
          <w:i/>
        </w:rPr>
        <w:t>Jeżeli ruch drogowy ma być dopuszczony po sfrezowanej części jezdni, to wówczas, ze względów bezpieczeństwa należy spełnić następujące warunki:</w:t>
      </w:r>
    </w:p>
    <w:p>
      <w:pPr>
        <w:pStyle w:val="Normal"/>
        <w:rPr/>
      </w:pPr>
      <w:r>
        <w:rPr>
          <w:rFonts w:cs="Arial" w:ascii="Arial" w:hAnsi="Arial"/>
          <w:i/>
        </w:rPr>
        <w:t>a) należy usunąć ścięty materiał i oczyścić nawierzchnie,</w:t>
      </w:r>
    </w:p>
    <w:p>
      <w:pPr>
        <w:pStyle w:val="Normal"/>
        <w:rPr/>
      </w:pPr>
      <w:r>
        <w:rPr>
          <w:rFonts w:cs="Arial" w:ascii="Arial" w:hAnsi="Arial"/>
          <w:i/>
        </w:rPr>
        <w:t>b) przy frezowaniu poszczególnych pasów ruchu, wysokość podłużnych pionowych krawędzi nie moż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kraczać 40 mm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przy lokalnych naprawach polegających na sfrezowaniu nawierzchni przy linii krawężnika (ścieku) dopuszcza się większy uskok niż określono w pkt. b) ale przy głębokości większej niż 75mm wymaga on specjalnego oznakowani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) krawędzie poprzeczne na zakończenie dnia roboczego powinny być klinowo ścięt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dmiar materiału z frezowania nie przewidziany do ponownego wbudowania przechodzi na własność Wykonawcy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gólne zasady kontroli jakości robót podano w Specyfikacji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2. Częstotliwość oraz zakres pomiarów kontrolny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6.2.1. Minimalna częstotliwość pomiarów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zęstotliwość oraz zakres pomiarów dla nawierzchni frezowanej na zimno podano w tablicy 1.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</w:rPr>
        <w:t>Tablica 1. Częstotliwość oraz zakres pomiarów kontrolnych nawierzchni frezowanej na zimno: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46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 xml:space="preserve">Lp.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172C8D0t00;Times New Roman" w:ascii="TTE172C8D0t00;Times New Roman" w:hAnsi="TTE172C8D0t00;Times New Roman"/>
              </w:rPr>
              <w:t>Właściwości nawierzch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172C8D0t00;Times New Roman" w:ascii="TTE172C8D0t00;Times New Roman" w:hAnsi="TTE172C8D0t00;Times New Roman"/>
              </w:rPr>
              <w:t>Minimalna częstotliwość pomiar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 xml:space="preserve">1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172C8D0t00;Times New Roman" w:ascii="TTE172C8D0t00;Times New Roman" w:hAnsi="TTE172C8D0t00;Times New Roman"/>
              </w:rPr>
              <w:t>Równość podłuż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>łata 4-metrowa co 20 metr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 xml:space="preserve">2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172C8D0t00;Times New Roman" w:ascii="TTE172C8D0t00;Times New Roman" w:hAnsi="TTE172C8D0t00;Times New Roman"/>
              </w:rPr>
              <w:t>Równość poprzecz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>łata 4-metrowa co 20 metr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 xml:space="preserve">3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>Spadki poprzecz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>co 50 metr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 xml:space="preserve">4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172C8D0t00;Times New Roman" w:ascii="TTE172C8D0t00;Times New Roman" w:hAnsi="TTE172C8D0t00;Times New Roman"/>
              </w:rPr>
              <w:t>Szerokość frezow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>co 50 metr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 xml:space="preserve">5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172C8D0t00;Times New Roman" w:ascii="TTE172C8D0t00;Times New Roman" w:hAnsi="TTE172C8D0t00;Times New Roman"/>
              </w:rPr>
              <w:t>Głębokość frezow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172C8D0t00;Times New Roman" w:ascii="TTE172C8D0t00;Times New Roman" w:hAnsi="TTE172C8D0t00;Times New Roman"/>
              </w:rPr>
              <w:t>na bieżąco, według SST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6.2.2. Równość nawierzchni</w:t>
      </w:r>
    </w:p>
    <w:p>
      <w:pPr>
        <w:pStyle w:val="Normal"/>
        <w:rPr/>
      </w:pPr>
      <w:r>
        <w:rPr>
          <w:rFonts w:cs="Arial" w:ascii="Arial" w:hAnsi="Arial"/>
          <w:i/>
        </w:rPr>
        <w:t>Nierówności powierzchni po frezowaniu mierzone łata 4-metrowa zgodnie z BN-68/8931-04 nie powinny przekraczać 6 mm.</w:t>
      </w:r>
    </w:p>
    <w:p>
      <w:pPr>
        <w:pStyle w:val="Normal"/>
        <w:rPr/>
      </w:pPr>
      <w:r>
        <w:rPr>
          <w:rFonts w:cs="Arial" w:ascii="Arial" w:hAnsi="Arial"/>
          <w:i/>
        </w:rPr>
        <w:t>6.2.3. Spadki poprzeczne</w:t>
      </w:r>
    </w:p>
    <w:p>
      <w:pPr>
        <w:pStyle w:val="Normal"/>
        <w:rPr/>
      </w:pPr>
      <w:r>
        <w:rPr>
          <w:rFonts w:cs="Arial" w:ascii="Arial" w:hAnsi="Arial"/>
          <w:i/>
        </w:rPr>
        <w:t>Spadki poprzeczne nawierzchni po frezowaniu powinny być zgodne z wytycznymi przekazanymi przez zamawiającego z tolerancją ± 0,5%.</w:t>
      </w:r>
    </w:p>
    <w:p>
      <w:pPr>
        <w:pStyle w:val="Normal"/>
        <w:rPr/>
      </w:pPr>
      <w:r>
        <w:rPr>
          <w:rFonts w:cs="Arial" w:ascii="Arial" w:hAnsi="Arial"/>
          <w:i/>
        </w:rPr>
        <w:t>6.2.4. Szerokość frezowania</w:t>
      </w:r>
    </w:p>
    <w:p>
      <w:pPr>
        <w:pStyle w:val="Normal"/>
        <w:rPr/>
      </w:pPr>
      <w:r>
        <w:rPr>
          <w:rFonts w:cs="Arial" w:ascii="Arial" w:hAnsi="Arial"/>
          <w:i/>
        </w:rPr>
        <w:t>Szerokość frezowania powinna odpowiadać szerokości określonej w przedmiarach ± 5 cm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Ogólne zasady obmiaru robót podano w Specyfikacji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Jednostką obmiarową jest m2 (metr kwadratowy)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Ogólne zasady odbioru robót podano w Specyfikacji D-00.00.00 „Wymagania ogólne” pkt 8.</w:t>
      </w:r>
    </w:p>
    <w:p>
      <w:pPr>
        <w:pStyle w:val="Normal"/>
        <w:rPr/>
      </w:pPr>
      <w:r>
        <w:rPr>
          <w:rFonts w:cs="Arial" w:ascii="Arial" w:hAnsi="Arial"/>
          <w:i/>
        </w:rPr>
        <w:t>Roboty uznaje sie za wykonane zgodnie z SST i wymaganiami Inspektora, jeżeli wszystkie pomiary i badania z zachowaniem tolerancji według punktu 6 dały wyniki pozytywn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Ogólne ustalenia dotyczące podstawy płatności podano w Specyfikacji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2. Cena jednostki obmiarowej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na wykonania 1 m2 (jednego metra kwadratowego) frezowania na zimno nawierzchni asfaltowej lub betonowej obejmuje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−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race pomiarowe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−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znakowanie robót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−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frezowanie,</w:t>
      </w:r>
    </w:p>
    <w:p>
      <w:pPr>
        <w:pStyle w:val="Normal"/>
        <w:rPr/>
      </w:pPr>
      <w:r>
        <w:rPr>
          <w:rFonts w:cs="Arial" w:ascii="Arial" w:hAnsi="Arial"/>
          <w:i/>
        </w:rPr>
        <w:t>−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czyszczenie wyfrezowanego podłoża z luźnych elementów</w:t>
      </w:r>
    </w:p>
    <w:p>
      <w:pPr>
        <w:pStyle w:val="Normal"/>
        <w:rPr/>
      </w:pPr>
      <w:r>
        <w:rPr>
          <w:rFonts w:cs="Arial" w:ascii="Arial" w:hAnsi="Arial"/>
          <w:i/>
        </w:rPr>
        <w:t>-  załadunek i wywóz sfrezowanego destruktu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−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rzeprowadzenie pomiarów wymaganych w specyfikacji techniczn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. PRZEPISY ZWIĄZAN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.1. Normy</w:t>
      </w:r>
    </w:p>
    <w:p>
      <w:pPr>
        <w:pStyle w:val="Normal"/>
        <w:rPr/>
      </w:pPr>
      <w:r>
        <w:rPr>
          <w:rFonts w:cs="Arial" w:ascii="Arial" w:hAnsi="Arial"/>
          <w:i/>
        </w:rPr>
        <w:t>1. BN-68/8931-04 Drogi samochodowe. Pomiar równości nawierzchni planografem i łat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.2 Inne przepisy</w:t>
      </w:r>
    </w:p>
    <w:p>
      <w:pPr>
        <w:pStyle w:val="Normal"/>
        <w:rPr/>
      </w:pPr>
      <w:r>
        <w:rPr>
          <w:rFonts w:cs="Arial" w:ascii="Arial" w:hAnsi="Arial"/>
          <w:i/>
        </w:rPr>
        <w:t>1. ustawa z dnia 27 kwietnia 2001 r. o odpadach (dz. U. Nr 62, poz. 628) z późniejszymi zmianami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72C8D0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>
      <w:rFonts w:ascii="Century Gothic" w:hAnsi="Century Gothic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12:00Z</dcterms:created>
  <dc:creator>dkozlowski</dc:creator>
  <dc:description/>
  <cp:keywords/>
  <dc:language>en-US</dc:language>
  <cp:lastModifiedBy>dkozlowski</cp:lastModifiedBy>
  <dcterms:modified xsi:type="dcterms:W3CDTF">2018-02-01T10:08:00Z</dcterms:modified>
  <cp:revision>6</cp:revision>
  <dc:subject/>
  <dc:title/>
</cp:coreProperties>
</file>