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</w:rPr>
        <w:t xml:space="preserve">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left"/>
        <w:rPr/>
      </w:pPr>
      <w:r>
        <w:rPr/>
        <w:t xml:space="preserve">                               </w:t>
      </w:r>
      <w:r>
        <w:rPr>
          <w:sz w:val="40"/>
        </w:rPr>
        <w:t xml:space="preserve">OŚWIADCZENIE </w:t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28"/>
        </w:rPr>
        <w:t>Oświadczam  że   projektowana  inwestycja  pn</w:t>
      </w:r>
      <w:r>
        <w:rPr>
          <w:sz w:val="28"/>
          <w:szCs w:val="28"/>
        </w:rPr>
        <w:t>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otyczy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Opracowanie dokumentacji projektowej  dobudowy oświetlenia na os. Jagiellońskim 17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mowa Nr:  691/ZDMK/2019  Z dnia  24.07.2019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kumentacja  projektowa Oś. Jagiellońskie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st wykonana  zgodnie z umową , obowiązującymi przepisami , normami spełnia wymagania przepisów ustawy z dnia  7  Lipca 1994 r. Prawo budowlane (Dz. U. z 2006r. Nr 156,poz. 1118 z  późn. Zm.) oraz Rozporządzenia ministra Infrastruktury z dnia 3 Lipca 2003 r. W sprawie szczegółowego zakresu i formy projektu budowlanego (Dz. U. z 2003 r. Nr 120, poz.  1133 z późn. zm. ) oraz że zostaje wydany w stanie kompletnym z punktu widzenia celu , któremu ma służyć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1:38:00Z</dcterms:created>
  <dc:creator>neo</dc:creator>
  <dc:description/>
  <cp:keywords/>
  <dc:language>en-US</dc:language>
  <cp:lastModifiedBy>Admin</cp:lastModifiedBy>
  <cp:lastPrinted>2017-12-17T17:51:00Z</cp:lastPrinted>
  <dcterms:modified xsi:type="dcterms:W3CDTF">2019-12-04T11:39:00Z</dcterms:modified>
  <cp:revision>3</cp:revision>
  <dc:subject/>
  <dc:title>Zarząd  Dróg  i Komunikacji</dc:title>
</cp:coreProperties>
</file>