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OŚWIADCZENIE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 xml:space="preserve">Oświadczam  że  przysługują  mi  prawa Autorskie do przedmiotu umowy w zakresie w jakim są one przenoszone na zamawiającego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28"/>
        </w:rPr>
        <w:t xml:space="preserve">Oświadczam  również że przedmiot umowy wolny jest od wad prawnych , a korzystanie z niego nie narusza jakichkolwiek praw osób trzecich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tycz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Opracowanie dokumentacji projektowej  dobudowy oświetlenia na os. Jagiellońskim 17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mowa Nr:  691/ZDMK/2019  Z dnia  24.07.2019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 wykonawczy oś Jagielloński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34:00Z</dcterms:created>
  <dc:creator>neo</dc:creator>
  <dc:description/>
  <cp:keywords/>
  <dc:language>en-US</dc:language>
  <cp:lastModifiedBy>Admin</cp:lastModifiedBy>
  <cp:lastPrinted>2019-12-04T12:35:00Z</cp:lastPrinted>
  <dcterms:modified xsi:type="dcterms:W3CDTF">2019-12-04T11:38:00Z</dcterms:modified>
  <cp:revision>3</cp:revision>
  <dc:subject/>
  <dc:title>Zarząd  Dróg  i Komunikacji</dc:title>
</cp:coreProperties>
</file>