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Spis załączonych dokumentów formalno – prawnych.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tycz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Opracowanie dokumentacji projektowej  dobudowy oświetlenia na os. Jagiellońskim 17” w Krako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owa Nr:  691/ZDMK/2019  Z dnia  24.07.2019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s. Jagielloński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Zaświadczenie  o nie wniesieniu sprzeciwu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ygnatura  AU-01-7.6743.1775.2019.SST  Z dnia 27.11.2019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/>
        <w:t xml:space="preserve">  </w:t>
      </w:r>
      <w:r>
        <w:rPr>
          <w:sz w:val="28"/>
        </w:rPr>
        <w:t xml:space="preserve">Uzgodnienie ZDMK projektu wykonawczego Przyłącza energetycznego 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oświetlenia. Oś. Jagiellonskie  w Krakowie  Nr: RU.461.7.141.2019r.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Z dnia 15.11.2019r.  + Załącznik graficz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2"/>
        <w:rPr/>
      </w:pPr>
      <w:r>
        <w:rPr/>
        <w:t>3.   Protokół  ZUDP  +  Załącznik graficzny ZUDP.</w:t>
      </w:r>
    </w:p>
    <w:p>
      <w:pPr>
        <w:pStyle w:val="Tekstpodstawowywcity2"/>
        <w:ind w:left="0" w:hanging="0"/>
        <w:rPr/>
      </w:pPr>
      <w:r>
        <w:rPr/>
        <w:t xml:space="preserve">            </w:t>
      </w:r>
      <w:r>
        <w:rPr/>
        <w:t xml:space="preserve">Nr GD-17.6630.2784.2019.  z dni:  16.10.2019r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4.  Uchwała Rady Dzielnicy XVI  Bieńczyce   Dz-16.0021.12.2019. </w:t>
      </w:r>
    </w:p>
    <w:p>
      <w:pPr>
        <w:pStyle w:val="Tekstpodstawowywcity2"/>
        <w:rPr/>
      </w:pPr>
      <w:r>
        <w:rPr/>
        <w:t xml:space="preserve">      </w:t>
      </w:r>
      <w:r>
        <w:rPr/>
        <w:t>z dnia   26. 09.2019r. Oś. Jagiellonskkie.  Opinia pozytyw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zgodnienie ZDMK    trasy budowanego energetycznego  przyłącza oświetlenia ulicznego dla inwestycji +   załącznik graficzny.  NR:  RU.461.2.2551.2019r.     z dnia 10.10.2019r. Oś. Jagiellońsk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arunków  przyłączenia ZDMK.    IU.461.6.260.2018  z dnia    05.11.2018r. Oś. Jagiellońsk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7.   Wyrys  z  ewidencji  grunt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8.   Mapa do celów projekt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9.   Oświadczenie o prawie do teren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00:00Z</dcterms:created>
  <dc:creator>Windows XP</dc:creator>
  <dc:description/>
  <cp:keywords/>
  <dc:language>en-US</dc:language>
  <cp:lastModifiedBy>Admin</cp:lastModifiedBy>
  <cp:lastPrinted>2019-11-29T14:21:00Z</cp:lastPrinted>
  <dcterms:modified xsi:type="dcterms:W3CDTF">2019-12-04T12:19:00Z</dcterms:modified>
  <cp:revision>5</cp:revision>
  <dc:subject/>
  <dc:title>DOKUMENTY PRAWNE</dc:title>
</cp:coreProperties>
</file>