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Zestawienie przekazanej dokumentacji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>
          <w:sz w:val="36"/>
        </w:rPr>
        <w:t xml:space="preserve"> </w:t>
      </w:r>
      <w:r>
        <w:rPr>
          <w:sz w:val="36"/>
        </w:rPr>
        <w:t>Oś Jagiellońskie  w  Krakowie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ojekt Wykonawczy.                                                        4 egz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Przedmiar robót.                                                                 4 egz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Kosztorys inwestorski                                                        4. egz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   Specyfikacja                                                                        3 egz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łyta CD – Materiały w formie elektronicznej.                  1 egz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42:00Z</dcterms:created>
  <dc:creator>Windows XP</dc:creator>
  <dc:description/>
  <cp:keywords/>
  <dc:language>en-US</dc:language>
  <cp:lastModifiedBy>Admin</cp:lastModifiedBy>
  <dcterms:modified xsi:type="dcterms:W3CDTF">2019-12-04T11:44:00Z</dcterms:modified>
  <cp:revision>5</cp:revision>
  <dc:subject/>
  <dc:title>DOKUMENTY PRAWNE</dc:title>
</cp:coreProperties>
</file>