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</w:t>
      </w:r>
      <w:r>
        <w:rPr>
          <w:sz w:val="40"/>
        </w:rPr>
        <w:t xml:space="preserve">OŚWIADCZENIE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28"/>
        </w:rPr>
        <w:t>Oświadczam  że  w projekcie zostały uwzględnione wszystkie uwagi wniesione na etapie projek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tyczy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z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racowanie dokumentacji projektowej  dobudowy oświetlenia na os. Jagiellońskim 17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owa Nr:  691/ZDMK/2019  Z dnia  24.07.201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wykonawczy na oś. Jagielloński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30:00Z</dcterms:created>
  <dc:creator>neo</dc:creator>
  <dc:description/>
  <cp:keywords/>
  <dc:language>en-US</dc:language>
  <cp:lastModifiedBy>Admin</cp:lastModifiedBy>
  <cp:lastPrinted>2008-12-16T11:53:00Z</cp:lastPrinted>
  <dcterms:modified xsi:type="dcterms:W3CDTF">2019-12-04T11:33:00Z</dcterms:modified>
  <cp:revision>3</cp:revision>
  <dc:subject/>
  <dc:title>Zarząd  Dróg  i Komunikacji</dc:title>
</cp:coreProperties>
</file>